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5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乐山职业技术学院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李华兵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17"/>
        <w:rPr>
          <w:kern w:val="0"/>
          <w:u w:val="single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  <w:u w:val="single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讲师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讲师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表时间：　</w:t>
      </w:r>
      <w:r>
        <w:rPr/>
        <w:t>202</w:t>
      </w:r>
      <w:r>
        <w:rPr/>
        <w:t>4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430"/>
        <w:gridCol w:w="106"/>
        <w:gridCol w:w="399"/>
        <w:gridCol w:w="693"/>
        <w:gridCol w:w="401"/>
        <w:gridCol w:w="488"/>
        <w:gridCol w:w="158"/>
        <w:gridCol w:w="597"/>
        <w:gridCol w:w="209"/>
        <w:gridCol w:w="35"/>
        <w:gridCol w:w="314"/>
        <w:gridCol w:w="270"/>
        <w:gridCol w:w="321"/>
        <w:gridCol w:w="673"/>
        <w:gridCol w:w="389"/>
        <w:gridCol w:w="179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　名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华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男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汉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0.08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.07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w w:val="90"/>
                <w:kern w:val="0"/>
                <w:sz w:val="21"/>
                <w:szCs w:val="21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21"/>
                <w:szCs w:val="21"/>
              </w:rPr>
              <w:t>）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近三年年度考核情况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格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职年月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</w:t>
            </w:r>
          </w:p>
        </w:tc>
      </w:tr>
      <w:tr>
        <w:trPr>
          <w:trHeight w:val="477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师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1.01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6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2.03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机械制造及其自动化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自动化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（培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时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华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动化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4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华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动化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4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8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2.8.8-8.12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机器视觉与智能传感技术应用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汇博机器人技术股份有限公司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海燕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3.1.3-2.21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N</w:t>
            </w:r>
            <w:r>
              <w:rPr>
                <w:sz w:val="18"/>
                <w:szCs w:val="21"/>
              </w:rPr>
              <w:t>X CAD</w:t>
            </w:r>
            <w:r>
              <w:rPr>
                <w:sz w:val="18"/>
                <w:szCs w:val="21"/>
              </w:rPr>
              <w:t>与</w:t>
            </w:r>
            <w:r>
              <w:rPr>
                <w:sz w:val="18"/>
                <w:szCs w:val="21"/>
              </w:rPr>
              <w:t>N</w:t>
            </w:r>
            <w:r>
              <w:rPr>
                <w:sz w:val="18"/>
                <w:szCs w:val="21"/>
              </w:rPr>
              <w:t>X MCD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四川银华世纪信息系统有限公司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秀娟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4.3.18-3.23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网络智能控制与维护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亚龙智能装备集团股份有限公司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梦娟</w:t>
            </w:r>
          </w:p>
        </w:tc>
      </w:tr>
      <w:tr>
        <w:trPr>
          <w:trHeight w:val="459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务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014.07-2016.11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铁隆工程集团有限公司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设备维护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助理工程师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017.04-2022.01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四川三河职业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业机器人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讲师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022.03-</w:t>
            </w:r>
            <w:r>
              <w:rPr>
                <w:sz w:val="18"/>
                <w:szCs w:val="21"/>
              </w:rPr>
              <w:t>至今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机械制造及自动化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专任教师</w:t>
            </w:r>
          </w:p>
        </w:tc>
      </w:tr>
      <w:tr>
        <w:trPr>
          <w:trHeight w:val="367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篇，获奖共</w:t>
            </w: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论文（公开发表</w:t>
            </w:r>
            <w:r>
              <w:rPr>
                <w:b/>
                <w:bCs/>
                <w:sz w:val="18"/>
                <w:szCs w:val="18"/>
              </w:rPr>
              <w:t>x</w:t>
            </w:r>
            <w:r>
              <w:rPr>
                <w:b/>
                <w:bCs/>
                <w:sz w:val="18"/>
                <w:szCs w:val="18"/>
              </w:rPr>
              <w:t>篇）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浅谈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在机械手自动控制系统中的应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《工业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工业机器人在汽车机加工中的应用探索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《科技尚品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.Research on the Certifi cate accommodation scheme of “Industrial Robot Vision and Sensing Technology” under the “1+X” certifi cate system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Electronics Science Technology and Application</w:t>
            </w:r>
            <w:r>
              <w:rPr>
                <w:sz w:val="18"/>
                <w:szCs w:val="18"/>
              </w:rPr>
              <w:t>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获奖情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获得第三届全国工业机器人技术应用技能大赛四川省选拔赛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名，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2020.11</w:t>
            </w: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</w:rPr>
              <w:t>年度机械行业职业教育技能大赛工业机器人装调与应用技术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2021.06</w:t>
            </w:r>
            <w:r>
              <w:rPr>
                <w:sz w:val="18"/>
                <w:szCs w:val="18"/>
              </w:rPr>
              <w:t>指导学生参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1</w:t>
            </w:r>
            <w:r>
              <w:rPr>
                <w:sz w:val="18"/>
                <w:szCs w:val="18"/>
              </w:rPr>
              <w:t>年四川省职业院校技能大赛（高职组）工业机器人技术应用赛项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2022.11</w:t>
            </w: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2</w:t>
            </w:r>
            <w:r>
              <w:rPr>
                <w:sz w:val="18"/>
                <w:szCs w:val="18"/>
              </w:rPr>
              <w:t>年乐山职业技术学院教师教学能力大赛二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023.05</w:t>
            </w:r>
            <w:r>
              <w:rPr>
                <w:sz w:val="18"/>
                <w:szCs w:val="18"/>
              </w:rPr>
              <w:t>获得乐山职业技术学院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教师教学能力比赛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23.09</w:t>
            </w: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3</w:t>
            </w:r>
            <w:r>
              <w:rPr>
                <w:sz w:val="18"/>
                <w:szCs w:val="18"/>
              </w:rPr>
              <w:t>年四川省职业院校教师教学能力大赛（高职组）专业课程二组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024.04</w:t>
            </w:r>
            <w:r>
              <w:rPr>
                <w:sz w:val="18"/>
                <w:szCs w:val="18"/>
              </w:rPr>
              <w:t>获得乐山职业技术学院</w:t>
            </w: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年教师教学能力比赛二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24.07</w:t>
            </w: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4</w:t>
            </w:r>
            <w:r>
              <w:rPr>
                <w:sz w:val="18"/>
                <w:szCs w:val="18"/>
              </w:rPr>
              <w:t>年四川省职业院校教师教学能力大赛（高职组）专业课程二组三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8023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加入乐山职业技术学院成为工业机器人技术专业专任教师，熟练掌握各项专业工作要领，较好的完成了各项工作任务，现将任现职以来的工作情况总结如下：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师德师风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认真学习贯彻党的二十大精神，用习近平新时代中国特色社会主义思想凝心铸魂，坚定不移跟党走，牢记使命，忠诚担当，坚守教师的初心和使命。‌通过言传身教，引导、帮助和服务学生成长成才，以践行社会主义核心价值观为学生思想政治教育主线，落实“立德树人”根本任务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工作情况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职以来承担了工业机器人技术专业《工业机器人视觉与传感技术》《可编程控制技术应用》、智能控制技术专业《工业机器人应用与编程》《</w:t>
            </w:r>
            <w:r>
              <w:rPr>
                <w:rFonts w:cs="Times New Roman"/>
                <w:sz w:val="21"/>
                <w:szCs w:val="21"/>
              </w:rPr>
              <w:t>ME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系统应用》、机械制造及自动化专业《电气控制与</w:t>
            </w:r>
            <w:r>
              <w:rPr>
                <w:rFonts w:cs="Times New Roman"/>
                <w:sz w:val="21"/>
                <w:szCs w:val="21"/>
              </w:rPr>
              <w:t>PL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》等多个专业核心课程总计</w:t>
            </w:r>
            <w:r>
              <w:rPr>
                <w:rFonts w:cs="Times New Roman"/>
                <w:sz w:val="21"/>
                <w:szCs w:val="21"/>
              </w:rPr>
              <w:t>75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时的教学任务。教学过程中积极将授课内容与行业、职业、岗位对接，教学环节充分将岗、课、赛、证相融通，注重学生分析解决实际问题的能力培养；同时关心学生的成长和发展，关注每个学生的学习和生活情况，努力营造积极向上的课堂氛围，引导学生树立正确的人生观和价值观，注重学生的个性发展‌。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三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科研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积极参与科研项目，结合教学工作与专业建设，作为负责人申报校级课题《</w:t>
            </w:r>
            <w:r>
              <w:rPr>
                <w:rFonts w:cs="Times New Roman"/>
                <w:sz w:val="21"/>
                <w:szCs w:val="21"/>
              </w:rPr>
              <w:t>1+X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书制度下的课证融通模式研究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</w:t>
            </w:r>
            <w:r>
              <w:rPr>
                <w:rFonts w:cs="Times New Roman"/>
                <w:sz w:val="21"/>
                <w:szCs w:val="21"/>
              </w:rPr>
              <w:t>&lt;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业机器人视觉与传感技术</w:t>
            </w:r>
            <w:r>
              <w:rPr>
                <w:rFonts w:cs="Times New Roman"/>
                <w:sz w:val="21"/>
                <w:szCs w:val="21"/>
              </w:rPr>
              <w:t>&gt;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为例》并按期结题；参与市厅级项目《高等学校专业质量评价研究》《乐山市</w:t>
            </w:r>
            <w:r>
              <w:rPr>
                <w:rFonts w:cs="Times New Roman"/>
                <w:sz w:val="21"/>
                <w:szCs w:val="21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度中等职业教育质量报告》、参与横向项目《淫羊藿农业自动化机械研究技术服务》、参与校级课题《课程思政教学效果评价体系构建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《工程制图与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》为例》《动态环境下的机器人路径规划算法研究》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、其它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担任汽车制造与试验技术专业普专汽车</w:t>
            </w:r>
            <w:r>
              <w:rPr>
                <w:rFonts w:cs="Times New Roman"/>
                <w:sz w:val="21"/>
                <w:szCs w:val="21"/>
              </w:rPr>
              <w:t>21-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21-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、工业机器人技术专业普专机器人</w:t>
            </w:r>
            <w:r>
              <w:rPr>
                <w:rFonts w:cs="Times New Roman"/>
                <w:sz w:val="21"/>
                <w:szCs w:val="21"/>
              </w:rPr>
              <w:t>23-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的辅导员，致力于学生的成长、发展和全面教育工作；担任学校质量控制与管理办公室干事，负责学校内部质量保证体系建设数据填报与分析工作，同时负责学校教育教学质量测评管理与协调工作。</w:t>
            </w:r>
          </w:p>
          <w:p>
            <w:pPr>
              <w:pStyle w:val="Normal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4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.06-202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11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t>024.03</w:t>
            </w:r>
          </w:p>
          <w:p>
            <w:pPr>
              <w:pStyle w:val="Normal"/>
              <w:spacing w:before="15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4.07</w:t>
            </w: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2.06-202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06</w:t>
            </w: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2.12-2024.0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+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证书制度下的课证融通模式研究－以《工业机器人视觉与传感技术》为例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KY2022017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校级，课题负责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乐山市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度中等职业教育质量报告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30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市厅级，参与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高等学校专业质量评价研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4JPG-B-00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市厅级，参与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思政教学效果评价体系构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《工程制图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CA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》为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KY202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校级，参与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动态环境下的机器人路径规划算法研究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KY20240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校级，参与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淫羊藿农业自动化机械研究技术服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HX202202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校级，参与人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</w:rPr>
      <w:t>1</w:t>
    </w:r>
  </w:p>
  <w:p>
    <w:pPr>
      <w:pStyle w:val="Header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2:58:47Z</dcterms:modified>
  <cp:revision>15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