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6985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/>
      </w:pPr>
      <w:r>
        <w:rPr/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助教（高校）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社科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历史学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纵向项目立项】</w:t>
      </w:r>
    </w:p>
    <w:tbl>
      <w:tblPr>
        <w:tblW w:w="13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599"/>
        <w:gridCol w:w="1873"/>
        <w:gridCol w:w="461"/>
        <w:gridCol w:w="1873"/>
        <w:gridCol w:w="753"/>
        <w:gridCol w:w="599"/>
        <w:gridCol w:w="945"/>
        <w:gridCol w:w="1873"/>
        <w:gridCol w:w="1873"/>
        <w:gridCol w:w="599"/>
        <w:gridCol w:w="1012"/>
        <w:gridCol w:w="600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内部编号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名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负责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分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立项日期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编号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成员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来源单位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状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30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“三线建设”精神融入高职院校思政教学实践研究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教育厅－教学改革项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GZJG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芝海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丹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贻钰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志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红旭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萌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教育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文旅融合背景下乐山非物质文化遗产保护与传承研究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－社科管理项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SKL2022D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（外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绿色发展视域下乐山乡村生态治理研究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红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－社科管理项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SKL2022D4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红梅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天柱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志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童群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30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非物质文化遗产融入高校美育实践路径研究——以乐山高校为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姝环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其他地市级项目－青年项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JY2023C00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姝环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范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基层公共文化服务研究中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中医康养学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405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乡村文化振兴视域下三线遗产利用研究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萌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－社科管理项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SKL2023D7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萌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余霄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代丽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胡芝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宿燕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会科学界联合会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406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通识课实施课程思政的现实痛点及破解路径研究——以“大学生职业生涯规划”课程为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姝环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教育厅－人文社科一般项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SJZX24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姝环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罗健玮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伍静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晗钰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晶晶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师范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中医康养学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406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红色文化资源价值挖掘与应用研究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教育厅－人文社科一般项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HSWL24C4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萌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姝环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代丽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海燕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胡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红色文旅研究中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校级项目立项】</w:t>
      </w:r>
    </w:p>
    <w:tbl>
      <w:tblPr>
        <w:tblW w:w="13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170"/>
        <w:gridCol w:w="552"/>
        <w:gridCol w:w="710"/>
        <w:gridCol w:w="886"/>
        <w:gridCol w:w="2170"/>
        <w:gridCol w:w="1183"/>
        <w:gridCol w:w="856"/>
        <w:gridCol w:w="710"/>
        <w:gridCol w:w="710"/>
        <w:gridCol w:w="856"/>
        <w:gridCol w:w="2171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名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负责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批准经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立项日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分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内部编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状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编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成员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党的二十大精神融入高校思想政 治理论课教学的价值与路径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代丽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科研项目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校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3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KY202301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代丽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海燕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萌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胡芝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三线建设时期文化遗产保护及传承路径研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科研项目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校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3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KY20230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萌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邓加强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红梅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胡芝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红色文化资源助力乐山乡村文化振兴路径思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萌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校级课题－思想政治教育研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KY202302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萌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余霄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代丽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红梅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胡芝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“三线建设”精神融入高职院校思政课教学实践研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芝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教改项目－教育教学及改革研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RJ2023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芝海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贻钰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志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红旭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萌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高职高专院校推进习近平新时代中国特色社会主义思想“三进”工作的研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余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校级课题－思想政治教育研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KY2023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余霄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杨高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萌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论文】</w:t>
      </w:r>
    </w:p>
    <w:tbl>
      <w:tblPr>
        <w:tblW w:w="13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461"/>
        <w:gridCol w:w="2061"/>
        <w:gridCol w:w="1243"/>
        <w:gridCol w:w="818"/>
        <w:gridCol w:w="1351"/>
        <w:gridCol w:w="1528"/>
        <w:gridCol w:w="818"/>
        <w:gridCol w:w="996"/>
        <w:gridCol w:w="818"/>
        <w:gridCol w:w="819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名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出版时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刊物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获取论文第一作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论文类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收录类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有作者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红色文化资源保护经验总结与利用策略研究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边疆经济与文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公开期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重庆市非物质文化遗产保护与旅游利用分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职业技术学院学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0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公开期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文旅融合背景下乐山非遗保护与传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干部函授学院学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公开期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文旅融合背景下巴渝非物质文化遗产保护与传承——以重庆为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干部函授学院学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公开期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