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助教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技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材料科学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纵向项目立项】</w:t>
      </w:r>
    </w:p>
    <w:tbl>
      <w:tblPr>
        <w:tblW w:w="13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601"/>
        <w:gridCol w:w="1879"/>
        <w:gridCol w:w="463"/>
        <w:gridCol w:w="1762"/>
        <w:gridCol w:w="755"/>
        <w:gridCol w:w="601"/>
        <w:gridCol w:w="883"/>
        <w:gridCol w:w="1879"/>
        <w:gridCol w:w="1879"/>
        <w:gridCol w:w="601"/>
        <w:gridCol w:w="1154"/>
        <w:gridCol w:w="602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来源单位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光伏产业废硅泥资源化利用锂电硅氧负极材料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iO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的制备技术研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2GZD0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小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姜希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詹科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氢燃料电池废铝微纳化制氢技术研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姜希猛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科技厅－重点研发项目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省部级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YFG020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姜希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小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科技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利用光伏产业废物制备锂电硅氧负极复合材料技术研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贾曦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科技厅－重点研发项目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省部级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YFG02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贾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小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姜希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梅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叶常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科技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能源与材料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+X”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证书制度国际化试点路径探究——以储能材料技术专业为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邓盼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YSRC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邓盼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崔明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石小河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义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JorickYamvwa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（外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有色金属工业人才中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能源与材料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硅材料制备技术专业核心课程思政建设与实践—以《多晶硅生产技术》课程为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秀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YSRC2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秀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海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宋经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有色金属工业人才中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能源与材料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虚拟同步技术的储能系统交直流协调控制研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邓盼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2GZD0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邓盼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向月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郑天文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牧远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能源与材料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硅材料制备技术专业核心课程思政建设与实践——以《多晶硅生产技术》课程为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秀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教学改革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YSRC2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秀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海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宋经纬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全国有色金属教育教学指导委员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能源与材料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横向项目立项】</w:t>
      </w:r>
    </w:p>
    <w:tbl>
      <w:tblPr>
        <w:tblW w:w="13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15"/>
        <w:gridCol w:w="556"/>
        <w:gridCol w:w="715"/>
        <w:gridCol w:w="2147"/>
        <w:gridCol w:w="1033"/>
        <w:gridCol w:w="1352"/>
        <w:gridCol w:w="715"/>
        <w:gridCol w:w="715"/>
        <w:gridCol w:w="715"/>
        <w:gridCol w:w="1421"/>
        <w:gridCol w:w="715"/>
        <w:gridCol w:w="2188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类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经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甲方名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签订日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状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系统编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名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小冬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.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京瑞德尚复合材料有限公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小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气凝胶材料技术服务合同书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开发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特臻新材料科技有限公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小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姜希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型高效气凝胶隔热复合板材研发合作协议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开发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特臻新材料科技有限公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小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姜希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耐高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Al2O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气凝胶隔热复合板材研发合作协议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论文】</w:t>
      </w:r>
    </w:p>
    <w:tbl>
      <w:tblPr>
        <w:tblW w:w="13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338"/>
        <w:gridCol w:w="1450"/>
        <w:gridCol w:w="1178"/>
        <w:gridCol w:w="773"/>
        <w:gridCol w:w="1450"/>
        <w:gridCol w:w="1450"/>
        <w:gridCol w:w="773"/>
        <w:gridCol w:w="942"/>
        <w:gridCol w:w="773"/>
        <w:gridCol w:w="1789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名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名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刊物级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取论文第一作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论文类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收录类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</w:t>
            </w:r>
          </w:p>
        </w:tc>
      </w:tr>
      <w:tr>
        <w:trPr>
          <w:trHeight w:val="121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炭气凝胶的研究进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广东化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论高校学生管理中合法性与合理性的统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国应急管理科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硅基负极材料及硅氧负极材料的研究进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广东化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；胡小冬；姜希猛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轻金属基材料水解制氢研究进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广东化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顺；詹科；姜希猛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专利】</w:t>
      </w:r>
    </w:p>
    <w:tbl>
      <w:tblPr>
        <w:tblW w:w="13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8202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专利权人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职业技术学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;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太阳能研究院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2:59:10Z</dcterms:created>
  <dc:creator>张诗淇</dc:creator>
  <dc:description/>
  <dc:language>en-US</dc:language>
  <cp:lastModifiedBy>顺小呆</cp:lastModifiedBy>
  <cp:lastPrinted>2024-11-06T15:30:00Z</cp:lastPrinted>
  <dcterms:modified xsi:type="dcterms:W3CDTF">2024-11-06T07:3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F9DAC1F1B4E4E98247A83C3131A2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