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电子与通信技术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68"/>
        <w:gridCol w:w="2331"/>
        <w:gridCol w:w="599"/>
        <w:gridCol w:w="768"/>
        <w:gridCol w:w="956"/>
        <w:gridCol w:w="768"/>
        <w:gridCol w:w="768"/>
        <w:gridCol w:w="1723"/>
        <w:gridCol w:w="1613"/>
        <w:gridCol w:w="768"/>
        <w:gridCol w:w="1106"/>
        <w:gridCol w:w="76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传扬家风建设价值 深化统一战线作用——以苏过视角阐释”三苏“家风的内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统战课题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罗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康文涛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共乐山市委统战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0"/>
        <w:gridCol w:w="593"/>
        <w:gridCol w:w="760"/>
        <w:gridCol w:w="1765"/>
        <w:gridCol w:w="1095"/>
        <w:gridCol w:w="1095"/>
        <w:gridCol w:w="760"/>
        <w:gridCol w:w="947"/>
        <w:gridCol w:w="760"/>
        <w:gridCol w:w="1335"/>
        <w:gridCol w:w="760"/>
        <w:gridCol w:w="23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罗贤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中商科技有限公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罗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康文涛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新的社会阶层人士联谊会迎新年会策划方案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67"/>
        <w:gridCol w:w="611"/>
        <w:gridCol w:w="783"/>
        <w:gridCol w:w="973"/>
        <w:gridCol w:w="2221"/>
        <w:gridCol w:w="1125"/>
        <w:gridCol w:w="783"/>
        <w:gridCol w:w="783"/>
        <w:gridCol w:w="941"/>
        <w:gridCol w:w="234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通信类专业课课程思政融入文化元素研究——以现代移动通信技术专业《电信网络技术》课程为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级课题－思想政治教育研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40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康文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仕海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68"/>
        <w:gridCol w:w="1709"/>
        <w:gridCol w:w="1300"/>
        <w:gridCol w:w="858"/>
        <w:gridCol w:w="1228"/>
        <w:gridCol w:w="1598"/>
        <w:gridCol w:w="858"/>
        <w:gridCol w:w="1043"/>
        <w:gridCol w:w="858"/>
        <w:gridCol w:w="8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现代移动通信技术专业课程思政聚合浅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教育研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院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现代移动通信技术专业课程思政聚合浅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魅力中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种结合虚拟货币激励机制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2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继选择算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通信与信息技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以文辅工”：高职院校通信类专业课课程思政研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学咨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科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2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通信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G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前景下的展望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魅力中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099"/>
        <w:gridCol w:w="684"/>
        <w:gridCol w:w="1449"/>
        <w:gridCol w:w="854"/>
        <w:gridCol w:w="684"/>
        <w:gridCol w:w="684"/>
        <w:gridCol w:w="2099"/>
        <w:gridCol w:w="990"/>
        <w:gridCol w:w="684"/>
        <w:gridCol w:w="2099"/>
        <w:gridCol w:w="68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年全市统战理论政策研究创新成果“中华优秀传统文化促进统一战线文化建设研究”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共乐山市委统战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缪懿；罗贤；康文涛；钟翼；张仕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年全市统战理论政策研究创新成果“中华优秀传统文化促进统一战线文化建设研究”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8:20Z</dcterms:created>
  <dc:creator>缪懿</dc:creator>
  <dc:description/>
  <dc:language>en-US</dc:language>
  <cp:lastModifiedBy>缪懿</cp:lastModifiedBy>
  <dcterms:modified xsi:type="dcterms:W3CDTF">2024-11-06T12:2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EF6E5DE944547A6B17C021B7E7D9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