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6985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/>
      </w:pPr>
      <w:r>
        <w:rPr/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助教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管理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纵向项目立项】</w:t>
      </w:r>
    </w:p>
    <w:tbl>
      <w:tblPr>
        <w:tblW w:w="13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1"/>
        <w:gridCol w:w="2012"/>
        <w:gridCol w:w="503"/>
        <w:gridCol w:w="1887"/>
        <w:gridCol w:w="814"/>
        <w:gridCol w:w="651"/>
        <w:gridCol w:w="874"/>
        <w:gridCol w:w="2012"/>
        <w:gridCol w:w="945"/>
        <w:gridCol w:w="651"/>
        <w:gridCol w:w="1387"/>
        <w:gridCol w:w="65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内部编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名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分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级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编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来源单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状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职业技能培训助力乐山乡村振兴的路径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弘知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1D5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弘知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丽娟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彭瑶瑶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郭素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领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带行动”引领乐山民营经济“两个健康”高质量发展的实践路径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易新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2D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易新忠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杨逸蓝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永毅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周岗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罗永红（外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国有股权参股对民营企业技术创新的影响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2D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伍庭媛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郭素勤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邵其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40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乡村振兴战略下乐山农村财会监督体系完善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丽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3D7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丽娟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叶穗静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弘知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广丽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胡月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校级项目立项】</w:t>
      </w:r>
    </w:p>
    <w:tbl>
      <w:tblPr>
        <w:tblW w:w="13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16"/>
        <w:gridCol w:w="596"/>
        <w:gridCol w:w="764"/>
        <w:gridCol w:w="951"/>
        <w:gridCol w:w="1838"/>
        <w:gridCol w:w="1603"/>
        <w:gridCol w:w="919"/>
        <w:gridCol w:w="764"/>
        <w:gridCol w:w="764"/>
        <w:gridCol w:w="764"/>
        <w:gridCol w:w="167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名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批准经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分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内部编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状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编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企业异质性视角下地方政府债务对企业融资的影响研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校级课题－社会科学研究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KY2023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弘知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彭瑶瑶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论文】</w:t>
      </w:r>
    </w:p>
    <w:tbl>
      <w:tblPr>
        <w:tblW w:w="13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49"/>
        <w:gridCol w:w="2149"/>
        <w:gridCol w:w="1077"/>
        <w:gridCol w:w="703"/>
        <w:gridCol w:w="1484"/>
        <w:gridCol w:w="1328"/>
        <w:gridCol w:w="703"/>
        <w:gridCol w:w="859"/>
        <w:gridCol w:w="703"/>
        <w:gridCol w:w="179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名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出版时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刊物级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获取论文第一作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论文类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收录类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有作者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高职财经商贸类专业学生实习满意度及留任意愿研究 ——基于对西部某省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L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校的调查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南北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国有股权参股对民营企业绿色创新的影响研究——基于政府补贴的中介效应分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品牌研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tock Market Liberalization and Earning Management: Evidence form the Shanghai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Hong Kong Stock Connec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Highlights in Business, Economics and Managemen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；宋音璇（外）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领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带”党建引领民营经济“两个健康”发展的乐山实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高职教育研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院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易新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易新忠；宋子睿；杨逸蓝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著作】</w:t>
      </w:r>
    </w:p>
    <w:tbl>
      <w:tblPr>
        <w:tblW w:w="13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423"/>
        <w:gridCol w:w="1180"/>
        <w:gridCol w:w="1450"/>
        <w:gridCol w:w="1180"/>
        <w:gridCol w:w="2397"/>
        <w:gridCol w:w="2640"/>
        <w:gridCol w:w="239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著作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著作类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出版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有作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有作者（承担角色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出版单位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财务会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材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（第二主编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上海交通大学出版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管理会计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材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数字经济与管理学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宋子睿（第二主编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吉林人民出版社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