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985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604"/>
        <w:gridCol w:w="1885"/>
        <w:gridCol w:w="465"/>
        <w:gridCol w:w="1768"/>
        <w:gridCol w:w="758"/>
        <w:gridCol w:w="604"/>
        <w:gridCol w:w="952"/>
        <w:gridCol w:w="1885"/>
        <w:gridCol w:w="1885"/>
        <w:gridCol w:w="604"/>
        <w:gridCol w:w="1019"/>
        <w:gridCol w:w="605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来源单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“三线建设”精神融入高职院校思政教学实践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－教学改革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GZJG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丹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贻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红旭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网上群众路线：战略价值、时代优势和践行路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3D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闫晓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余霄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姚佳秀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高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40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新时代大中小学爱国主义教育一体化建设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其他地市级项目－青年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LSZY J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高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郑洁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贻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育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姚佳秀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凉山青年思想政治教育与法治教育研究中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73"/>
        <w:gridCol w:w="553"/>
        <w:gridCol w:w="711"/>
        <w:gridCol w:w="887"/>
        <w:gridCol w:w="2173"/>
        <w:gridCol w:w="1185"/>
        <w:gridCol w:w="831"/>
        <w:gridCol w:w="711"/>
        <w:gridCol w:w="711"/>
        <w:gridCol w:w="857"/>
        <w:gridCol w:w="2173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批准经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样板支部强化高校基层党组织建设研究——以乐职院马院教工一支部为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研项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3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230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“三线建设”精神融入高职院校思政课教学实践研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改项目－教育教学及改革研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RJ2023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芝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贻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红旭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张萌佳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刘晓锐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95"/>
        <w:gridCol w:w="905"/>
        <w:gridCol w:w="1367"/>
        <w:gridCol w:w="905"/>
        <w:gridCol w:w="1485"/>
        <w:gridCol w:w="1679"/>
        <w:gridCol w:w="905"/>
        <w:gridCol w:w="1098"/>
        <w:gridCol w:w="905"/>
        <w:gridCol w:w="90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名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时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刊物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获取论文第一作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论文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收录类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中国共产党人坚定理想信念的价值意蕴、问题指向和实践进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新丝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样板支部强化高校基层党建的实践与思考—以乐山职业技术学院教工一党支部为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警戒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从“五史”维度理解新时代十年伟大变革的里程碑意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时代教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马克思主义学院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于登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