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1125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ge">
                  <wp:posOffset>702310</wp:posOffset>
                </wp:positionV>
                <wp:extent cx="5444490" cy="8890"/>
                <wp:effectExtent l="508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60" y="13"/>
                              </a:lnTo>
                              <a:lnTo>
                                <a:pt x="8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4,14" path="m0,0l0,13l8560,13l8560,0l0,0xe" fillcolor="black" stroked="t" o:allowincell="f" style="position:absolute;margin-left:83.3pt;margin-top:55.3pt;width:4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313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313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26"/>
        <w:ind w:left="3133" w:hanging="0"/>
        <w:jc w:val="left"/>
        <w:rPr>
          <w:rFonts w:ascii="simhei;Times New Roman" w:hAnsi="simhei;Times New Roman" w:cs="simhei;Times New Roman"/>
          <w:color w:val="000000"/>
          <w:kern w:val="0"/>
          <w:sz w:val="36"/>
          <w:szCs w:val="36"/>
        </w:rPr>
      </w:pPr>
      <w:r>
        <w:rPr>
          <w:rFonts w:ascii="simhei;Times New Roman" w:hAnsi="simhei;Times New Roman" w:cs="simhei;Times New Roman"/>
          <w:color w:val="000000"/>
          <w:kern w:val="0"/>
          <w:sz w:val="36"/>
          <w:szCs w:val="36"/>
        </w:rPr>
        <w:t>四川省普通高等学校专升本</w:t>
      </w:r>
    </w:p>
    <w:p>
      <w:pPr>
        <w:pStyle w:val="Normal"/>
        <w:autoSpaceDE w:val="false"/>
        <w:spacing w:lineRule="exact" w:line="213"/>
        <w:ind w:left="2946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2946" w:hanging="0"/>
        <w:jc w:val="left"/>
        <w:rPr>
          <w:rFonts w:ascii="simhei;Times New Roman" w:hAnsi="simhei;Times New Roman" w:cs="simhei;Times New Roman"/>
          <w:color w:val="000000"/>
          <w:kern w:val="0"/>
          <w:sz w:val="36"/>
          <w:szCs w:val="36"/>
        </w:rPr>
      </w:pPr>
      <w:r>
        <w:rPr>
          <w:rFonts w:ascii="simhei;Times New Roman" w:hAnsi="simhei;Times New Roman" w:cs="simhei;Times New Roman"/>
          <w:color w:val="000000"/>
          <w:kern w:val="0"/>
          <w:sz w:val="36"/>
          <w:szCs w:val="36"/>
        </w:rPr>
        <w:t>《大学计算机基础》考试大纲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60"/>
        <w:ind w:left="1600" w:hanging="0"/>
        <w:jc w:val="left"/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</w:pPr>
      <w:r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  <w:t>一、总体要求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eastAsia="fangsong_gb2312;Times New Roman"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   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要求考生掌握必备的有关的计算机基础知识和基本应用能力，掌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握微机的基本操作和使用方法，并为以后的计算机课程学习打下必要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的计算机知识基础。具体要求为：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了解并掌握计算机的诞生、发展、分类、特点及应用等基本知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识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了解计算机的组成及微型计算机的硬件结构，掌握计算机系统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的软件层次结构及计算机的数据表示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了解操作系统基本知识，掌握中文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6"/>
          <w:szCs w:val="26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 xml:space="preserve">Windows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操作系统的基本操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作和资源管理器、控制面板等的使用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了解文字处理的基本知识，掌握文字编辑、表格处理和图文混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排的基本操作，并熟练掌握一种汉字（键盘）输入方法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5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了解电子表格软件的基本知识，掌握工作表的编辑和记录的排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序、筛选、分类汇总，公式、函数的使用及图表操作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6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了解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PowerPoint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软件的基本知识、“母版”、“模板”的使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用，掌握演示文稿的基本制作技能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7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了解计算机网络的基本知识；掌握使用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IE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浏览器进行网页浏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览、保存网页的基本操作；了解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Outlook Express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撰写、发送、接受</w:t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2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13"/>
        <w:ind w:left="501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１—</w:t>
      </w:r>
    </w:p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1125" simplePos="0" locked="0" layoutInCell="0" allowOverlap="1" relativeHeight="3">
                <wp:simplePos x="0" y="0"/>
                <wp:positionH relativeFrom="page">
                  <wp:posOffset>1057910</wp:posOffset>
                </wp:positionH>
                <wp:positionV relativeFrom="page">
                  <wp:posOffset>702310</wp:posOffset>
                </wp:positionV>
                <wp:extent cx="5444490" cy="8890"/>
                <wp:effectExtent l="5080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60" y="13"/>
                              </a:lnTo>
                              <a:lnTo>
                                <a:pt x="8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4,14" path="m0,0l0,13l8560,13l8560,0l0,0xe" fillcolor="black" stroked="t" o:allowincell="f" style="position:absolute;margin-left:83.3pt;margin-top:55.3pt;width:4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86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电子邮件的基本操作；掌握电子邮箱的申请，并使用电子邮箱正确的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撰写、发送、接受电子邮件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</w:pPr>
      <w:r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  <w:t>二、考试用时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考试用时：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9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分钟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</w:pPr>
      <w:r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  <w:t>三、考题范围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一）计算机的诞生、发展、分类、特点及应用等基本知识</w:t>
      </w:r>
    </w:p>
    <w:p>
      <w:pPr>
        <w:pStyle w:val="Normal"/>
        <w:autoSpaceDE w:val="false"/>
        <w:spacing w:lineRule="exact" w:line="2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计算机的诞生、发展与分类；</w:t>
      </w:r>
    </w:p>
    <w:p>
      <w:pPr>
        <w:pStyle w:val="Normal"/>
        <w:autoSpaceDE w:val="false"/>
        <w:spacing w:lineRule="exact" w:line="2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计算机的特点及其应用。</w:t>
      </w:r>
    </w:p>
    <w:p>
      <w:pPr>
        <w:pStyle w:val="Normal"/>
        <w:autoSpaceDE w:val="false"/>
        <w:spacing w:lineRule="exact" w:line="2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计算机安全：计算机病毒的定义、特征、来源和传染过程；了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解预防计算机病毒的主要方法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二）计算机及微型计算机系统的组成</w:t>
      </w:r>
    </w:p>
    <w:p>
      <w:pPr>
        <w:pStyle w:val="Normal"/>
        <w:autoSpaceDE w:val="false"/>
        <w:spacing w:lineRule="exact" w:line="2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计算机系统的组成；</w:t>
      </w:r>
    </w:p>
    <w:p>
      <w:pPr>
        <w:pStyle w:val="Normal"/>
        <w:autoSpaceDE w:val="false"/>
        <w:spacing w:lineRule="exact" w:line="2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微机硬件系统的组成及各部件的功能与性能指标：</w:t>
      </w:r>
    </w:p>
    <w:p>
      <w:pPr>
        <w:pStyle w:val="Normal"/>
        <w:autoSpaceDE w:val="false"/>
        <w:spacing w:lineRule="exact" w:line="213"/>
        <w:ind w:left="16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——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中央处理器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CPU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——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存储器功能和分类：内存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ROM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RAM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EPROM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EEPROM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FLASH 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4"/>
        </w:rPr>
        <w:t>EEPROM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4"/>
        </w:rPr>
        <w:t>）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，外存储器（硬盘、光盘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U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盘、移动硬盘），高速缓冲存储器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Cache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——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常用的输入输出设备功能和分类：显示器、打印机、键盘、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鼠标、绘图仪、触摸屏、扫描仪等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——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微机的主要性能指标及配置：主频、运算速度、字长、存储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容量等</w:t>
      </w:r>
    </w:p>
    <w:p>
      <w:pPr>
        <w:pStyle w:val="Normal"/>
        <w:autoSpaceDE w:val="false"/>
        <w:spacing w:lineRule="exact" w:line="213"/>
        <w:ind w:left="166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6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计算机软件系统的组成和功能：</w:t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2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26"/>
        <w:ind w:left="501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２—</w:t>
      </w:r>
    </w:p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1125" simplePos="0" locked="0" layoutInCell="0" allowOverlap="1" relativeHeight="4">
                <wp:simplePos x="0" y="0"/>
                <wp:positionH relativeFrom="page">
                  <wp:posOffset>1057910</wp:posOffset>
                </wp:positionH>
                <wp:positionV relativeFrom="page">
                  <wp:posOffset>702310</wp:posOffset>
                </wp:positionV>
                <wp:extent cx="5444490" cy="8890"/>
                <wp:effectExtent l="5080" t="508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60" y="13"/>
                              </a:lnTo>
                              <a:lnTo>
                                <a:pt x="8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4,14" path="m0,0l0,13l8560,13l8560,0l0,0xe" fillcolor="black" stroked="t" o:allowincell="f" style="position:absolute;margin-left:83.3pt;margin-top:55.3pt;width:4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86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——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系统软件和应用软件的概念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——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指令和程序的概念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——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程序设计语言（机器语言、汇编语言、高级语言、源程序、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目标程序、可执行文件）的概念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——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源程序的编译与解释的基本概念</w:t>
      </w:r>
    </w:p>
    <w:p>
      <w:pPr>
        <w:pStyle w:val="Normal"/>
        <w:autoSpaceDE w:val="false"/>
        <w:spacing w:lineRule="exact" w:line="2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计算机的数据与编码：数据的存储单位（位、字节、字）；西文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字符与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ASCII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码；汉字编码及几种常见汉字编码（内码、国标码、输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入码、字形码）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5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常用的进位计数制及其书写规则；进制及不同进制间的转换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二、八、十、十六等进制）；二进制数的算术运算。</w:t>
      </w:r>
    </w:p>
    <w:p>
      <w:pPr>
        <w:pStyle w:val="Normal"/>
        <w:autoSpaceDE w:val="false"/>
        <w:spacing w:lineRule="exact" w:line="2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5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6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多媒体概念及多媒体计算机系统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三）操作系统的基本知识及使用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操作系统的功能、分类及用户界面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 xml:space="preserve">Windows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中文操作系统的鼠标和键盘的使用；系统的启动和退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出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Windows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中文操作系统的“桌面”及其各部分的作用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Windows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中文操作系统的“开始”菜单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5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 xml:space="preserve">Windows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中文操作系统的“窗口”、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6"/>
          <w:szCs w:val="26"/>
        </w:rPr>
        <w:t xml:space="preserve">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“对话框”、“菜单”的操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作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6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资源浏览：“我的电脑”或“资源管理器”浏览计算机资源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7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资源查找；设置文件夹的查看属性；查看并设置文件及文件夹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的属性；</w:t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2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26"/>
        <w:ind w:left="501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３—</w:t>
      </w:r>
    </w:p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1125" simplePos="0" locked="0" layoutInCell="0" allowOverlap="1" relativeHeight="5">
                <wp:simplePos x="0" y="0"/>
                <wp:positionH relativeFrom="page">
                  <wp:posOffset>1057910</wp:posOffset>
                </wp:positionH>
                <wp:positionV relativeFrom="page">
                  <wp:posOffset>702310</wp:posOffset>
                </wp:positionV>
                <wp:extent cx="5444490" cy="8890"/>
                <wp:effectExtent l="5080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60" y="13"/>
                              </a:lnTo>
                              <a:lnTo>
                                <a:pt x="8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4,14" path="m0,0l0,13l8560,13l8560,0l0,0xe" fillcolor="black" stroked="t" o:allowincell="f" style="position:absolute;margin-left:83.3pt;margin-top:55.3pt;width:4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86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8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资源的管理：文件及文件夹的创建、选择、重命名、移动、复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制、删除等；掌握剪贴板、回收站的概念，并能灵活应用剪贴板和回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收站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9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控制面板的使用：桌面背景和外观、屏幕保护程序、颜色和分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辨率的设置；添加新硬件、安装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/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删除应用程序、添加字体和中文输入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法；鼠标属性、口令的设置（开机、屏保、用户）等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四）文字处理软件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Word 2003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文字编辑及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6"/>
          <w:szCs w:val="26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 xml:space="preserve">Word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文字处理软件的基本概念；文档的建立、打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开、保存、另存、关闭、打印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文本编辑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视图及其操作：视图的切换、工具栏的显示与隐藏、文档显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示比例的选择；标尺、网格线、段落标记的显示与隐藏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光标（插入点）的移动、快速定位、选定字块的操作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字符的插入、改写和删除操作，字块的移动、复制、删除操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作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字符串查找和替换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5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操作的撤销与重复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文字排版操作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１）设置字符格式：字体、字形、字号、颜色、效果、字间距及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缩放等。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２）设置段落格式：各种缩进参数、段前距、段后距、行间距及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对齐方式等。</w:t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2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26"/>
        <w:ind w:left="501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４—</w:t>
      </w:r>
    </w:p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1125" simplePos="0" locked="0" layoutInCell="0" allowOverlap="1" relativeHeight="6">
                <wp:simplePos x="0" y="0"/>
                <wp:positionH relativeFrom="page">
                  <wp:posOffset>1057910</wp:posOffset>
                </wp:positionH>
                <wp:positionV relativeFrom="page">
                  <wp:posOffset>702310</wp:posOffset>
                </wp:positionV>
                <wp:extent cx="5444490" cy="8890"/>
                <wp:effectExtent l="5080" t="508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60" y="13"/>
                              </a:lnTo>
                              <a:lnTo>
                                <a:pt x="8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4,14" path="m0,0l0,13l8560,13l8560,0l0,0xe" fillcolor="black" stroked="t" o:allowincell="f" style="position:absolute;margin-left:83.3pt;margin-top:55.3pt;width:4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86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３）设置分栏操作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４）设置页面格式：纸张大小、页边距、字符数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/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行数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５）插入页眉、页脚和页码操作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６）打印预览和打印操作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插入表格操作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１）创建表格：自动插入和手工绘制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２）调整表格：行、列、单元格的插入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/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删除，行高和列宽的改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变，单元格的合并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/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拆分；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３）编辑表格：选定单元格，文本的录入、移动、复制和删除，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设置文本格式、单元格的对齐方式。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４）设置表格风格：边框和底纹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５）表格的高级应用：使用公式进行计算、自动求和，表格数据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排序操作，表格与文本之间的转换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5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图文混排操作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１）插入图片：插入剪贴画、艺术字、图片文件，设置图片和艺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术字格式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２）绘制图形：绘制自选图形、移动与缩放，设置自绘图形格式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３）插入文本框：插入文本框并设置文本框的格式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４）对象的嵌入与链接操作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５）多个对象的选取、对齐、组合与层次操作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五）电子表格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Excel 2003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Excel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电子表格软件的基本知识与基本操作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2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26"/>
        <w:ind w:left="501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５—</w:t>
      </w:r>
    </w:p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1125" simplePos="0" locked="0" layoutInCell="0" allowOverlap="1" relativeHeight="7">
                <wp:simplePos x="0" y="0"/>
                <wp:positionH relativeFrom="page">
                  <wp:posOffset>1057910</wp:posOffset>
                </wp:positionH>
                <wp:positionV relativeFrom="page">
                  <wp:posOffset>702310</wp:posOffset>
                </wp:positionV>
                <wp:extent cx="5444490" cy="8890"/>
                <wp:effectExtent l="5080" t="508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60" y="13"/>
                              </a:lnTo>
                              <a:lnTo>
                                <a:pt x="8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4,14" path="m0,0l0,13l8560,13l8560,0l0,0xe" fillcolor="black" stroked="t" o:allowincell="f" style="position:absolute;margin-left:83.3pt;margin-top:55.3pt;width:4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86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Excel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电子表格软件的主要功能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电子表格的基本概念和术语：包括“工作簿”、“工作表”和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“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单元格”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Excel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应用程序的窗口组成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Excel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应用程序的启动与退出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5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工作簿操作：新建、打开、保存、另存、关闭工作簿操作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6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工作表操作：选定工作表、重命名、移动、复制、删除、保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护工作表等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7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输入数据操作：选定单元格，输入基本数据、自动填充（掌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握使用填充柄，完成序列数据填充）；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8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工作表的编辑操作：单元格、行、列、单元格区域的选取；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插入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/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删除行与列、单元格；修改、移动、复制与删除选定的数据等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9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工作表格式化操作：调整行高与列宽、合并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/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拆分单元格、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设置单元格格式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２．图表操作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图表的概念及分类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制作图表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编辑和格式化图表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公式与函数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公式输入与编辑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单元格的引用：绝对引用、相对引用、混合引用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函数的使用（自动求和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SUM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AVERAGE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COUNT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MAX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MIN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26"/>
        <w:ind w:left="501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６—</w:t>
      </w:r>
    </w:p>
    <w:p>
      <w:pPr>
        <w:sectPr>
          <w:type w:val="nextPage"/>
          <w:pgSz w:w="11893" w:h="16838"/>
          <w:pgMar w:left="666" w:right="133" w:gutter="0" w:header="0" w:top="66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13"/>
        <w:ind w:left="173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  <w:lang w:val="en-US" w:eastAsia="en-US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1125" simplePos="0" locked="0" layoutInCell="0" allowOverlap="1" relativeHeight="8">
                <wp:simplePos x="0" y="0"/>
                <wp:positionH relativeFrom="page">
                  <wp:posOffset>1057910</wp:posOffset>
                </wp:positionH>
                <wp:positionV relativeFrom="page">
                  <wp:posOffset>702310</wp:posOffset>
                </wp:positionV>
                <wp:extent cx="5444490" cy="8890"/>
                <wp:effectExtent l="5080" t="508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60" y="13"/>
                              </a:lnTo>
                              <a:lnTo>
                                <a:pt x="8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4,14" path="m0,0l0,13l8560,13l8560,0l0,0xe" fillcolor="black" stroked="t" o:allowincell="f" style="position:absolute;margin-left:83.3pt;margin-top:55.3pt;width:4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13"/>
        <w:ind w:left="173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73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73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46"/>
        <w:ind w:left="17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数据管理</w:t>
      </w:r>
    </w:p>
    <w:p>
      <w:pPr>
        <w:pStyle w:val="Normal"/>
        <w:tabs>
          <w:tab w:val="clear" w:pos="720"/>
          <w:tab w:val="left" w:pos="813" w:leader="none"/>
        </w:tabs>
        <w:autoSpaceDE w:val="false"/>
        <w:spacing w:lineRule="exact" w:line="386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sectPr>
          <w:type w:val="nextPage"/>
          <w:pgSz w:w="11893" w:h="16838"/>
          <w:pgMar w:left="666" w:right="133" w:gutter="0" w:header="0" w:top="666" w:footer="0" w:bottom="240"/>
          <w:pgNumType w:fmt="decimal"/>
          <w:cols w:num="2" w:equalWidth="false" w:sep="false">
            <w:col w:w="4520" w:space="0"/>
            <w:col w:w="6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eastAsia="fangsong_gb2312;Times New Roman"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   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１）建立数据清单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eastAsia="fangsong_gb2312;Times New Roman"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   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２）数据管理：数据排序、筛选、分类汇总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7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33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5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打印输出操作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设置打印参数：打印页面纸张、页边距、页眉和页脚、打印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区域和标题、分页符的正确设置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打印预览和打印操作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六）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PowerPoint2003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演示文稿制作软件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PowerPoint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软件的基本概念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１）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PowerPoint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软件的主要功能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２）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PowerPoint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的主要术语：包括“母版”、“模板”、“版式”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和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“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视图”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３）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PowerPoint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应用程序的窗口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４）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PowerPoint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应用程序的启动与退出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演示文稿的建立与编辑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１）创建新演示文稿操作：选择模板、版式、添加幻灯片。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２）幻灯片内对象（文本框、图表、表格、图片、影片、声音、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自选图形、对象等）的插入、选取、移动、复制、删除操作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３）打开、浏览、保存和关闭演示文稿操作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４）演示文稿的编辑：幻灯片内对象的修改；幻灯片的选取、插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入、移动、复制和删除操作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超链接设置和动画效果设置</w:t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26"/>
        <w:ind w:left="501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７—</w:t>
      </w:r>
    </w:p>
    <w:p>
      <w:pPr>
        <w:sectPr>
          <w:type w:val="continuous"/>
          <w:pgSz w:w="11893" w:h="16838"/>
          <w:pgMar w:left="666" w:right="133" w:gutter="0" w:header="0" w:top="666" w:footer="0" w:bottom="2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sectPr>
          <w:type w:val="continuous"/>
          <w:pgSz w:w="11893" w:h="16838"/>
          <w:pgMar w:left="666" w:right="133" w:gutter="0" w:header="0" w:top="666" w:footer="0" w:bottom="2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1125" simplePos="0" locked="0" layoutInCell="0" allowOverlap="1" relativeHeight="9">
                <wp:simplePos x="0" y="0"/>
                <wp:positionH relativeFrom="page">
                  <wp:posOffset>1057910</wp:posOffset>
                </wp:positionH>
                <wp:positionV relativeFrom="page">
                  <wp:posOffset>702310</wp:posOffset>
                </wp:positionV>
                <wp:extent cx="5444490" cy="8890"/>
                <wp:effectExtent l="5080" t="508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60" y="13"/>
                              </a:lnTo>
                              <a:lnTo>
                                <a:pt x="8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4,14" path="m0,0l0,13l8560,13l8560,0l0,0xe" fillcolor="black" stroked="t" o:allowincell="f" style="position:absolute;margin-left:83.3pt;margin-top:55.3pt;width:4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86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插入超级链接：包括设置“动作按钮”和“超链点”。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动画设置：片内与片间动画设置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放映：设置放映方式、自定义放映、隐藏幻灯片操作。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七）网络基础与应用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0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计算机网络基本知识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１）计算机网络的定义、特征、功能、分类与组成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２）网络通信协议：基本概念、层次结构、以及开放系统的互连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模型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３）局域网知识：局域网的特点和拓扑结构，主机、网络适配器、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04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传输介质、网络互连设备和软件系统的基本组成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４）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Windows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的网络功能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因特网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Internet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的基本知识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１）因特网的形成与发展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２）因特网提供的主要服务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３）因特网主要术语：包括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TCP/IP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协议、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IP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地址、域名、客户</w:t>
      </w:r>
    </w:p>
    <w:p>
      <w:pPr>
        <w:pStyle w:val="Normal"/>
        <w:autoSpaceDE w:val="false"/>
        <w:spacing w:lineRule="exact" w:line="213"/>
        <w:ind w:left="104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040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机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/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服务器模式、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４）计算机与因特网的连接方式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60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0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Internet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的应用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１）万维网与ＷＷＷ浏览器。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２）电子邮件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E-mail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应用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３）文件传输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４）常用搜索引擎的使用：分类搜索和关键字搜索。</w:t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01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2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26"/>
        <w:ind w:left="501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８—</w: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  <w:lang w:val="en-US" w:eastAsia="en-US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1125" simplePos="0" locked="0" layoutInCell="0" allowOverlap="1" relativeHeight="10">
                <wp:simplePos x="0" y="0"/>
                <wp:positionH relativeFrom="page">
                  <wp:posOffset>1057910</wp:posOffset>
                </wp:positionH>
                <wp:positionV relativeFrom="page">
                  <wp:posOffset>702310</wp:posOffset>
                </wp:positionV>
                <wp:extent cx="5444490" cy="8890"/>
                <wp:effectExtent l="5080" t="508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60" y="13"/>
                              </a:lnTo>
                              <a:lnTo>
                                <a:pt x="8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4,14" path="m0,0l0,13l8560,13l8560,0l0,0xe" fillcolor="black" stroked="t" o:allowincell="f" style="position:absolute;margin-left:83.3pt;margin-top:55.3pt;width:4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46"/>
        <w:ind w:left="145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５）远程登录</w:t>
      </w:r>
    </w:p>
    <w:p>
      <w:pPr>
        <w:pStyle w:val="Normal"/>
        <w:tabs>
          <w:tab w:val="clear" w:pos="720"/>
          <w:tab w:val="left" w:pos="813" w:leader="none"/>
        </w:tabs>
        <w:autoSpaceDE w:val="false"/>
        <w:spacing w:lineRule="exact" w:line="386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80"/>
        <w:ind w:left="49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>—</w: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９—</w:t>
      </w:r>
    </w:p>
    <w:sectPr>
      <w:type w:val="nextPage"/>
      <w:pgSz w:w="11893" w:h="16838"/>
      <w:pgMar w:left="666" w:right="133" w:gutter="0" w:header="0" w:top="666" w:footer="0" w:bottom="240"/>
      <w:pgNumType w:fmt="decimal"/>
      <w:cols w:num="2" w:equalWidth="false" w:sep="false">
        <w:col w:w="4520" w:space="0"/>
        <w:col w:w="65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simhei">
    <w:altName w:val="Times New Roman"/>
    <w:charset w:val="00"/>
    <w:family w:val="roman"/>
    <w:pitch w:val="default"/>
  </w:font>
  <w:font w:name="fangsong_gb2312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17:00Z</dcterms:created>
  <dc:creator/>
  <dc:description/>
  <cp:keywords/>
  <dc:language>en-US</dc:language>
  <cp:lastModifiedBy>kilenmini</cp:lastModifiedBy>
  <dcterms:modified xsi:type="dcterms:W3CDTF">2009-04-20T07:17:00Z</dcterms:modified>
  <cp:revision>2</cp:revision>
  <dc:subject/>
  <dc:title>考试大纲</dc:title>
</cp:coreProperties>
</file>