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电子学与计算机科学             学科：信息与通信工程        专业：信号与信息处理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  学    校（单位）公章     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567"/>
        <w:gridCol w:w="283"/>
        <w:gridCol w:w="851"/>
        <w:gridCol w:w="708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王渊民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</w:rPr>
              <w:t>90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共党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1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篇，其中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S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CI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三区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篇、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EI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会议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篇，外文期刊和公开期刊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篇；承担省级、市级科研项目共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其中主持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；承担横向课题研究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，其中主持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；授权实用新型专利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ind w:firstLine="301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。其中：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SCI1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，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EI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会议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，外文和公开期刊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、第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）</w:t>
            </w:r>
          </w:p>
          <w:tbl>
            <w:tblPr>
              <w:tblW w:w="10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2"/>
              <w:gridCol w:w="2835"/>
              <w:gridCol w:w="851"/>
              <w:gridCol w:w="850"/>
              <w:gridCol w:w="567"/>
              <w:gridCol w:w="1099"/>
            </w:tblGrid>
            <w:tr>
              <w:trPr/>
              <w:tc>
                <w:tcPr>
                  <w:tcW w:w="4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论文题目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期刊名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期刊级别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发表刊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排名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4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1.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Evaluation of Geo-Environment Carrying Capacity Based on Intuitionistic Fuzzy TOPSIS Method: A Case Study of China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Sustainabilit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S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CI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3.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000997399600001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4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.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Design of Computer Information System Integration Based on  Metadata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Journal of Physics Conference Series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E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I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会议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1.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4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. Algorithm analysis and application of digital signal processing technology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IEEE Xplore Digital Librar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E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I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会议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023.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4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4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.Application Research of Digital Signal Processing Course Based on Matlab Teaching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Contemporary Education And Teaching Research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外文期刊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020.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4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5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The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A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pplication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A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nalysis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of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MATLAB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in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the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T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eaching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of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D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i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gital Signal Processing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Journal Of International Education And Development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外文期刊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021.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4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5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The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A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pplication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A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nalysis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of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MATLAB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in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the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T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eaching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of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D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i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gital Signal Processing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Journal Of International Education And Development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外文期刊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021.0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4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6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.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高校思想政治教育长效机制构建研究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才智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023.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ind w:firstLine="301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二、</w:t>
            </w:r>
            <w:r>
              <w:rPr>
                <w:rFonts w:ascii="仿宋_GB2312" w:hAnsi="仿宋_GB2312" w:cs="宋体" w:eastAsia="仿宋_GB2312"/>
                <w:b/>
                <w:bCs/>
                <w:spacing w:val="10"/>
                <w:sz w:val="15"/>
                <w:szCs w:val="15"/>
              </w:rPr>
              <w:t>科研项目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承担省级、市级、院级科研项目共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项。其中：主持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项，参研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项）。</w:t>
            </w:r>
          </w:p>
          <w:tbl>
            <w:tblPr>
              <w:tblW w:w="10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2"/>
              <w:gridCol w:w="1701"/>
              <w:gridCol w:w="1272"/>
              <w:gridCol w:w="1138"/>
              <w:gridCol w:w="845"/>
            </w:tblGrid>
            <w:tr>
              <w:trPr/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3"/>
                      <w:szCs w:val="15"/>
                    </w:rPr>
                    <w:t>科研名称（编号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3"/>
                      <w:szCs w:val="15"/>
                    </w:rPr>
                    <w:t>立项单位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3"/>
                      <w:szCs w:val="15"/>
                    </w:rPr>
                    <w:t>项目起止时间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3"/>
                      <w:szCs w:val="15"/>
                    </w:rPr>
                    <w:t>角色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3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3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1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乐山市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2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021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年度中等职业教育质量报告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L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J2021001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5"/>
                    </w:rPr>
                    <w:t>乐山市教育局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021.08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3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负责人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2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乐山市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2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021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年度中等职业教育质量报告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5"/>
                    </w:rPr>
                    <w:t>乐山市教育局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014.08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016.07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负责人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3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核主成分分析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FRFT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的分形滤波在地球化学综合异常信息提取中的应用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SCSXDZ20160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5"/>
                    </w:rPr>
                    <w:t>省数学地质重点实验室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016.12-2018.06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参研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排名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3/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）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4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分数阶傅里叶变换在地球化学数据降噪和异常特征提取中的应用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18ZB027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5"/>
                    </w:rPr>
                    <w:t>四川省教育厅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017.12-2018.12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参研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排名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3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/4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5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中高职衔接下人才培养质量评价改革与实践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G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ZJG2022-220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5"/>
                    </w:rPr>
                    <w:t>四川省教育厅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023.04-2024.12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参研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排名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3/8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6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中高职贯通人才培养内涵衔接“一会六共”模式实践研究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G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ZJG2022-21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5"/>
                    </w:rPr>
                    <w:t>四川省教育厅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023.04-2024.12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参研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排名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3/9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7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钻头井底流场数值模拟平台研究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18JZD049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5"/>
                    </w:rPr>
                    <w:t>乐山市科技局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018.06-2019.12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参研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排名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3/7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3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3"/>
                      <w:szCs w:val="15"/>
                    </w:rPr>
                    <w:t>8</w:t>
                  </w:r>
                  <w:r>
                    <w:rPr>
                      <w:rFonts w:eastAsia="仿宋_GB2312" w:ascii="仿宋_GB2312" w:hAnsi="仿宋_GB2312"/>
                      <w:sz w:val="13"/>
                      <w:szCs w:val="15"/>
                    </w:rPr>
                    <w:t>.</w:t>
                  </w: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应用电子技术专业基于互联网</w:t>
                  </w:r>
                  <w:r>
                    <w:rPr>
                      <w:rFonts w:eastAsia="仿宋_GB2312" w:ascii="仿宋_GB2312" w:hAnsi="仿宋_GB2312"/>
                      <w:sz w:val="13"/>
                      <w:szCs w:val="15"/>
                    </w:rPr>
                    <w:t>+</w:t>
                  </w: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校企共建共享的职教人才培养岗位模型研究（</w:t>
                  </w:r>
                  <w:r>
                    <w:rPr>
                      <w:rFonts w:eastAsia="仿宋_GB2312" w:ascii="仿宋_GB2312" w:hAnsi="仿宋_GB2312"/>
                      <w:sz w:val="13"/>
                      <w:szCs w:val="15"/>
                    </w:rPr>
                    <w:t>JYB-ZJ1714</w:t>
                  </w: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5"/>
                    </w:rPr>
                    <w:t>教育部教育管理信息中心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017.12-2019.06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参研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排名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5/5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3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3"/>
                      <w:szCs w:val="15"/>
                    </w:rPr>
                    <w:t>9</w:t>
                  </w:r>
                  <w:r>
                    <w:rPr>
                      <w:rFonts w:eastAsia="仿宋_GB2312" w:ascii="仿宋_GB2312" w:hAnsi="仿宋_GB2312"/>
                      <w:sz w:val="13"/>
                      <w:szCs w:val="15"/>
                    </w:rPr>
                    <w:t>.</w:t>
                  </w: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公共自行车调度系统需求预测模型研究</w:t>
                  </w:r>
                  <w:r>
                    <w:rPr>
                      <w:rFonts w:eastAsia="仿宋_GB2312" w:ascii="仿宋_GB2312" w:hAnsi="仿宋_GB2312"/>
                      <w:sz w:val="13"/>
                      <w:szCs w:val="15"/>
                    </w:rPr>
                    <w:t>---</w:t>
                  </w: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以乐山市公共自行车为例（</w:t>
                  </w:r>
                  <w:r>
                    <w:rPr>
                      <w:rFonts w:eastAsia="仿宋_GB2312" w:ascii="仿宋_GB2312" w:hAnsi="仿宋_GB2312"/>
                      <w:sz w:val="13"/>
                      <w:szCs w:val="15"/>
                    </w:rPr>
                    <w:t>17GZD037</w:t>
                  </w: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5"/>
                    </w:rPr>
                    <w:t>乐山市科技局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017.07-2018.12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参研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排名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3"/>
                      <w:szCs w:val="15"/>
                    </w:rPr>
                    <w:t>4/5)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3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3"/>
                      <w:szCs w:val="15"/>
                    </w:rPr>
                    <w:t>1</w:t>
                  </w:r>
                  <w:r>
                    <w:rPr>
                      <w:rFonts w:eastAsia="仿宋_GB2312" w:ascii="仿宋_GB2312" w:hAnsi="仿宋_GB2312"/>
                      <w:sz w:val="13"/>
                      <w:szCs w:val="15"/>
                    </w:rPr>
                    <w:t>0.</w:t>
                  </w: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地方非物质文化进校园作用机制研究</w:t>
                  </w:r>
                  <w:r>
                    <w:rPr>
                      <w:rFonts w:eastAsia="仿宋_GB2312" w:ascii="仿宋_GB2312" w:hAnsi="仿宋_GB2312"/>
                      <w:sz w:val="13"/>
                      <w:szCs w:val="15"/>
                    </w:rPr>
                    <w:t>(</w:t>
                  </w:r>
                  <w:r>
                    <w:rPr>
                      <w:rFonts w:eastAsia="仿宋_GB2312" w:ascii="仿宋_GB2312" w:hAnsi="仿宋_GB2312"/>
                      <w:sz w:val="13"/>
                      <w:szCs w:val="15"/>
                    </w:rPr>
                    <w:t>KY2019003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3"/>
                      <w:szCs w:val="15"/>
                    </w:rPr>
                    <w:t>乐山职业技术学院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3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3"/>
                      <w:szCs w:val="15"/>
                    </w:rPr>
                    <w:t>019.09-2020.12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3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3"/>
                      <w:szCs w:val="15"/>
                    </w:rPr>
                    <w:t>负责人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3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3"/>
                      <w:szCs w:val="15"/>
                    </w:rPr>
                    <w:t>结题</w:t>
                  </w:r>
                </w:p>
              </w:tc>
            </w:tr>
          </w:tbl>
          <w:p>
            <w:pPr>
              <w:pStyle w:val="Normal"/>
              <w:spacing w:lineRule="atLeast" w:line="0"/>
              <w:ind w:firstLine="301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三、获授权发明专利（任现职以来以独立或排名第一身份获授权发明专利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</w:rPr>
              <w:t>2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）</w:t>
            </w:r>
          </w:p>
          <w:tbl>
            <w:tblPr>
              <w:tblW w:w="10408" w:type="dxa"/>
              <w:jc w:val="left"/>
              <w:tblInd w:w="3" w:type="dxa"/>
              <w:tblLayout w:type="fixed"/>
              <w:tblCellMar>
                <w:top w:w="0" w:type="dxa"/>
                <w:left w:w="57" w:type="dxa"/>
                <w:bottom w:w="0" w:type="dxa"/>
                <w:right w:w="0" w:type="dxa"/>
              </w:tblCellMar>
            </w:tblPr>
            <w:tblGrid>
              <w:gridCol w:w="3661"/>
              <w:gridCol w:w="3004"/>
              <w:gridCol w:w="1931"/>
              <w:gridCol w:w="1812"/>
            </w:tblGrid>
            <w:tr>
              <w:trPr/>
              <w:tc>
                <w:tcPr>
                  <w:tcW w:w="3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发明专利名称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授权号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排名，有无专利证书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授权时间</w:t>
                  </w:r>
                </w:p>
              </w:tc>
            </w:tr>
            <w:tr>
              <w:trPr/>
              <w:tc>
                <w:tcPr>
                  <w:tcW w:w="3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实用新型：一种电子信息通信设备用收纳装置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C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N 214453215 U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，有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1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0</w:t>
                  </w:r>
                </w:p>
              </w:tc>
            </w:tr>
            <w:tr>
              <w:trPr/>
              <w:tc>
                <w:tcPr>
                  <w:tcW w:w="3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实用新型：一种电子通信设备散热机构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C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N 214800415 U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，有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1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1</w:t>
                  </w:r>
                </w:p>
              </w:tc>
            </w:tr>
          </w:tbl>
          <w:p>
            <w:pPr>
              <w:pStyle w:val="Normal"/>
              <w:spacing w:lineRule="exact" w:line="200"/>
              <w:ind w:firstLine="301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四、从事社会服务主要成绩</w:t>
            </w:r>
          </w:p>
          <w:p>
            <w:pPr>
              <w:pStyle w:val="Normal"/>
              <w:spacing w:lineRule="exact" w:line="200"/>
              <w:ind w:firstLine="300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2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017-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2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020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年，多次组织并参加旅博会、国际马拉松比赛、中国侨联华裔青少年“寻根之旅”等大型赛事和活动的志愿服务工作，多次参加大学生志愿服务西部计划志愿者服务工作，先后参加省运会、省残运会等重大赛事的服务保障工作，累计社会服务人次超过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2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千人，先后被市委市政府评为“第六届四川国际旅游交易博览会工作先进个人”“乐山市承办四川省第十四届运动会先进个人”。</w:t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生（硕士学位）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>14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07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成都理工大学大学信号与信息处理专业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学本科（学士学位）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eastAsia="仿宋" w:cs="仿宋" w:ascii="仿宋" w:hAnsi="仿宋"/>
                <w:szCs w:val="21"/>
              </w:rPr>
              <w:t>.07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成都理工大学通信工程专业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4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继续教育学院副院长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主持工作）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讲师，</w:t>
            </w: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eastAsia="仿宋_GB2312" w:ascii="仿宋_GB2312" w:hAnsi="仿宋_GB2312"/>
              </w:rPr>
              <w:t>.1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：信号与信息处理、管理科学与工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长：信号分析处理、决策咨询分析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教育学会会员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获第六届四川国际旅游交易博览会工作先进个人；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</w:rPr>
              <w:t>2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获乐山市承办四川省第十四届运动会先进个人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一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业务工作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2014.07-2016.11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乐山职业技术学院电子信息工程系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从事实验实训管理和教学工作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16.11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-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马边彝族自治县团县委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从事共青团工作（挂职副书记）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7.07-2020.05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乐山职业技术学院从事共青团和学生管理工作（任团委副书记、学工部副部长）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 xml:space="preserve">.2020.05-2021.03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乐山职业技术学院从事后勤管理服务工作（主持后勤处工作）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5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 xml:space="preserve">.2021.03-2023.03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乐山职业技术学院从事党政办公室管理服务工作（部门负责人）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6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.2023.03-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至今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乐山职业技术学院从事继续教育管理服务工作（部门负责人）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、进修简历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2014.04-2014.06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南京信息职业技术学院通信技术专业培训（国培代码：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0132025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）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2. 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2015.07-2015.11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乐山职业技术学院第三期青年干部培训班培训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. 2018.12-2019.03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四川省第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期“治蜀兴川”高校优秀年轻干部递进班培训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 2017.09-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至今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成都理工大学（在职）攻读管理科学与工程专业博士学位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30"/>
              <w:ind w:firstLine="360"/>
              <w:rPr>
                <w:rFonts w:ascii="仿宋_GB2312" w:hAnsi="仿宋_GB2312" w:eastAsia="仿宋_GB2312" w:cs="宋体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sz w:val="18"/>
                <w:szCs w:val="21"/>
              </w:rPr>
              <w:t>任现职以来先后承担了高职普通专科层次班《通信英语》、《现代通信技术》、《通信工程制图》等课程教学，累计完成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474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学时，近五年来平均年课时为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66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学时，完成了学院规定的教学工作任务。教学工作完成情况如下：</w:t>
            </w:r>
          </w:p>
          <w:tbl>
            <w:tblPr>
              <w:tblW w:w="7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"/>
              <w:gridCol w:w="4524"/>
              <w:gridCol w:w="900"/>
              <w:gridCol w:w="1050"/>
            </w:tblGrid>
            <w:tr>
              <w:trPr>
                <w:trHeight w:val="50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时间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课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人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学时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color w:val="FF0000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3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color w:val="FF0000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《网络工程制图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4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3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《通信工程制图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4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4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8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1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《通信工程制图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3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3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6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0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《通信工程制图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3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5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6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1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9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《通信工程制图》《通信英语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7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5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1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36</w:t>
                  </w:r>
                </w:p>
              </w:tc>
            </w:tr>
          </w:tbl>
          <w:p>
            <w:pPr>
              <w:pStyle w:val="Normal"/>
              <w:spacing w:lineRule="exact" w:line="23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30"/>
              <w:ind w:firstLine="360"/>
              <w:rPr>
                <w:rFonts w:ascii="仿宋_GB2312" w:hAnsi="仿宋_GB2312" w:eastAsia="仿宋_GB2312" w:cs="宋体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专业建设：积极参与人才培养方案制定、修订工作，主持和参与编写校本教材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本，积极探索人才培养模式改革，积极参加省级重点专业申报建设、移动通信专业示范建设、优质院校建设、“双高”建设等项目，在课程建设、实验实训室建设等方面成效较为显著。</w:t>
            </w:r>
          </w:p>
          <w:p>
            <w:pPr>
              <w:pStyle w:val="Normal"/>
              <w:spacing w:lineRule="exact" w:line="230"/>
              <w:ind w:firstLine="360"/>
              <w:rPr>
                <w:rFonts w:ascii="仿宋_GB2312" w:hAnsi="仿宋_GB2312" w:eastAsia="仿宋_GB2312" w:cs="宋体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sz w:val="18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教学改革研究：积极开展教学改革项目研究，主持和参与教改项目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项（省级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项、市级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项、院级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项）；主持编制乐山市中职质量年报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份；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018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年牵头启动推进的“第二课堂成绩单制度”和学生层面“诊改工作”有效衔接，助力学生德智体美劳全面发展；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2018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年撰写的《实施“五讲五做五风尚”工程—传承少数民族传统文化，抓好民族团结进步教育》案例，获第一届四川省职业院校“奋进新时代 中华传统美德天府职教行活动周”优秀案例征求评选活动二等奖。</w:t>
            </w:r>
          </w:p>
          <w:p>
            <w:pPr>
              <w:pStyle w:val="Normal"/>
              <w:spacing w:lineRule="exact" w:line="23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30"/>
              <w:ind w:firstLine="360"/>
              <w:rPr>
                <w:rFonts w:ascii="仿宋_GB2312" w:hAnsi="仿宋_GB2312" w:eastAsia="仿宋_GB2312" w:cs="宋体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sz w:val="18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对青年教师开展指导工作，重点对接指导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名青年教师，均在教学和科研能力方面明显提升。</w:t>
            </w:r>
          </w:p>
          <w:p>
            <w:pPr>
              <w:pStyle w:val="Normal"/>
              <w:spacing w:lineRule="exact" w:line="230"/>
              <w:ind w:firstLine="360"/>
              <w:rPr>
                <w:rFonts w:ascii="仿宋_GB2312" w:hAnsi="仿宋_GB2312" w:eastAsia="仿宋_GB2312" w:cs="宋体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sz w:val="18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对学生进行顶岗实习指导培训和职业技能大赛指导培训，累计指导学生顶岗实习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余人次，指导学生就业率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00%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，指导学生参加全国职业技能大赛，获国家级三等奖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项、省级二等奖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项。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</w:t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于</w:t>
            </w:r>
            <w:r>
              <w:rPr>
                <w:rFonts w:eastAsia="仿宋_GB2312" w:ascii="仿宋_GB2312" w:hAnsi="仿宋_GB2312"/>
              </w:rPr>
              <w:t>202</w:t>
            </w:r>
            <w:r>
              <w:rPr>
                <w:rFonts w:eastAsia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月通过学院教学信息化测试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公示无异议</w:t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澜</cp:lastModifiedBy>
  <cp:lastPrinted>2012-09-29T11:35:00Z</cp:lastPrinted>
  <dcterms:modified xsi:type="dcterms:W3CDTF">2023-11-10T03:19:58Z</dcterms:modified>
  <cp:revision>29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7D2E954543D798E74E9F0A3405F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