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cs="Times New Roman" w:eastAsia="仿宋_GB2312"/>
          <w:sz w:val="32"/>
          <w:lang w:eastAsia="zh-CN"/>
        </w:rPr>
        <w:t>电子学与计算机科学学科组</w:t>
      </w:r>
      <w:r>
        <w:rPr>
          <w:rFonts w:ascii="仿宋_GB2312" w:hAnsi="仿宋_GB2312" w:cs="Times New Roman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 xml:space="preserve">           </w:t>
      </w:r>
      <w:r>
        <w:rPr>
          <w:rFonts w:ascii="仿宋_GB2312" w:hAnsi="仿宋_GB2312" w:eastAsia="仿宋_GB2312"/>
          <w:sz w:val="32"/>
        </w:rPr>
        <w:t>学科：</w:t>
      </w:r>
      <w:r>
        <w:rPr>
          <w:rFonts w:ascii="仿宋_GB2312" w:hAnsi="仿宋_GB2312" w:eastAsia="仿宋_GB2312"/>
          <w:sz w:val="32"/>
          <w:lang w:eastAsia="zh-CN"/>
        </w:rPr>
        <w:t>电子信息类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</w:rPr>
        <w:t xml:space="preserve">         专业：电子与通信工程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学    校（单位）公章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</w:rPr>
        <w:t>年    月     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708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黄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8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共产党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其中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EI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核心期刊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副主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承担省级、市级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、院级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市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、院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）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政府奖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EI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1604"/>
              <w:gridCol w:w="1250"/>
              <w:gridCol w:w="1637"/>
              <w:gridCol w:w="1090"/>
              <w:gridCol w:w="1559"/>
            </w:tblGrid>
            <w:tr>
              <w:trPr/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宋体" w:ascii="宋体" w:hAnsi="宋体"/>
                      <w:kern w:val="0"/>
                      <w:sz w:val="15"/>
                      <w:szCs w:val="15"/>
                      <w:lang w:bidi="ar"/>
                    </w:rPr>
                    <w:t>Research on Network Security of Campus Network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Style w:val="Fontstyle01"/>
                      <w:color w:val="000000"/>
                      <w:sz w:val="15"/>
                      <w:szCs w:val="15"/>
                    </w:rPr>
                    <w:t>Journal of Physics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EI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核心</w:t>
                  </w:r>
                  <w:r>
                    <w:rPr>
                      <w:rFonts w:ascii="仿宋_GB2312" w:hAnsi="仿宋_GB2312" w:eastAsia="仿宋_GB2312"/>
                      <w:color w:val="FF0000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宋体" w:cs="Times New Roman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宋体" w:cs="Times New Roman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19.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0192607096952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5"/>
                      <w:szCs w:val="15"/>
                    </w:rPr>
                    <w:t>Channel statistical OFDM transmission system resource allocation algorithm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rStyle w:val="Fontstyle01"/>
                      <w:color w:val="000000"/>
                      <w:sz w:val="15"/>
                      <w:szCs w:val="15"/>
                    </w:rPr>
                    <w:t>Journal of Physics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EI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核心</w:t>
                  </w:r>
                  <w:r>
                    <w:rPr>
                      <w:rFonts w:ascii="仿宋_GB2312" w:hAnsi="仿宋_GB2312" w:eastAsia="仿宋_GB2312"/>
                      <w:color w:val="FF0000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宋体" w:cs="Times New Roman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宋体" w:cs="Times New Roman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21.1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0511565685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宋体" w:hAnsi="宋体" w:cs="宋体"/>
                      <w:kern w:val="0"/>
                      <w:sz w:val="15"/>
                      <w:szCs w:val="15"/>
                      <w:lang w:bidi="ar"/>
                    </w:rPr>
                    <w:t>分布式无线传感器网络通信协议研究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数码设计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宋体" w:cs="Times New Roman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宋体" w:cs="Times New Roman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21,10(1):43-4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</w:rPr>
                    <w:t>电子通信技术创新的重要性及优化措施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数码设计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宋体" w:cs="Times New Roman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宋体" w:cs="Times New Roman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21,10(2):262-26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</w:rPr>
                    <w:t>基于职业生涯规划的装备制造企业人才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lang w:eastAsia="zh-CN"/>
                    </w:rPr>
                    <w:t>培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</w:rPr>
                    <w:t>养体系构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文渊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宋体" w:cs="Times New Roman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宋体" w:cs="Times New Roman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20(10):234-23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（主编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部）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3"/>
              <w:gridCol w:w="2447"/>
              <w:gridCol w:w="2075"/>
              <w:gridCol w:w="1413"/>
              <w:gridCol w:w="2145"/>
            </w:tblGrid>
            <w:tr>
              <w:trPr/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.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教材：《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5"/>
                      <w:szCs w:val="15"/>
                      <w:lang w:bidi="ar"/>
                    </w:rPr>
                    <w:t>网页设计与制作项目教程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副主编（排名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3/5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项目二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020.10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</w:rPr>
                    <w:t>清华大学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院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 xml:space="preserve">10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，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  <w:gridCol w:w="2125"/>
              <w:gridCol w:w="1662"/>
              <w:gridCol w:w="2313"/>
              <w:gridCol w:w="987"/>
            </w:tblGrid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人工智能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+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背景下高职人才培养研究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GZY19C47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四川省教育厅（高职教育研究中心）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19.06-2021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宋体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控制器软件设备调试资源包开发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乐山三缘电机有限公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3.04-2023.09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基于导航屏引导的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AI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云停车管理系统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1GZD032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1.11-2022.11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第一主研（排名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/3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5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产教融合下的智能制造人才培养研究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SKL2021D50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乐山市社科联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1.11-2022.11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第一主研（排名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/4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项。其中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  <w:lang w:val="en-US" w:eastAsia="zh-CN"/>
              </w:rPr>
              <w:t>省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，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市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val="en-US" w:eastAsia="zh-CN"/>
              </w:rPr>
              <w:t>项，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院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）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785"/>
              <w:gridCol w:w="1470"/>
              <w:gridCol w:w="1575"/>
              <w:gridCol w:w="1371"/>
            </w:tblGrid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获奖项目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奖项等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</w:t>
                  </w: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val="en-US" w:eastAsia="zh-CN"/>
                    </w:rPr>
                    <w:t>时间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基于生产工艺革新的“三融通、三对接”创新型高技能人才培养的改革与实践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省级二等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四川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省人民政府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1.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第三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获奖人</w:t>
                  </w:r>
                </w:p>
              </w:tc>
            </w:tr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项目引领，研创协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-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高职智能制造专业群的岗课赛创一体化育人实践与创新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院级二等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乐山职业技术学院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.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第二获奖人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五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主持、主研横向科研课题</w:t>
            </w: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eastAsia="zh-CN"/>
              </w:rPr>
              <w:t>，对口帮扶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指导沐川职中成功申报省级示范专业。</w:t>
            </w:r>
          </w:p>
        </w:tc>
      </w:tr>
      <w:tr>
        <w:trPr>
          <w:trHeight w:val="562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研究生（硕士学位）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6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重庆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电子与通信工程</w:t>
            </w:r>
            <w:r>
              <w:rPr>
                <w:rFonts w:ascii="仿宋" w:hAnsi="仿宋" w:cs="仿宋" w:eastAsia="仿宋"/>
                <w:szCs w:val="21"/>
              </w:rPr>
              <w:t>专业硕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大学本科（学士学位）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Cs w:val="21"/>
              </w:rPr>
              <w:t>.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重庆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通信工程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学院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通信工程</w:t>
            </w:r>
            <w:r>
              <w:rPr>
                <w:rFonts w:ascii="仿宋" w:hAnsi="仿宋" w:cs="仿宋" w:eastAsia="仿宋"/>
                <w:szCs w:val="21"/>
              </w:rPr>
              <w:t>专业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工学</w:t>
            </w:r>
            <w:r>
              <w:rPr>
                <w:rFonts w:ascii="仿宋" w:hAnsi="仿宋" w:cs="仿宋" w:eastAsia="仿宋"/>
                <w:szCs w:val="21"/>
              </w:rPr>
              <w:t>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  <w:lang w:val="en-US" w:eastAsia="zh-CN"/>
              </w:rPr>
              <w:t>1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智能制造学院副院长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lang w:eastAsia="zh-CN"/>
              </w:rPr>
              <w:t>（主持行政工作）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讲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</w:rPr>
              <w:t>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：电子与通信工程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长：</w:t>
            </w:r>
            <w:r>
              <w:rPr>
                <w:rFonts w:ascii="仿宋_GB2312" w:hAnsi="仿宋_GB2312" w:eastAsia="仿宋_GB2312"/>
              </w:rPr>
              <w:t>计算机、通信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副</w:t>
            </w: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</w:rPr>
              <w:t>获乐山职业技术学院优秀教师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19.06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获乐山职业技术学院优秀共产党员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</w:rPr>
              <w:t>.09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eastAsia="仿宋_GB2312"/>
                <w:lang w:eastAsia="zh-CN"/>
              </w:rPr>
              <w:t>乐山职业技术学院优秀党务工作者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.07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eastAsia="仿宋_GB2312"/>
                <w:lang w:eastAsia="zh-CN"/>
              </w:rPr>
              <w:t>乐山职业技术学院优秀党务工作者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3.0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至今      乐山职业技术学院从事电子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与通信工程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教学工作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1.2006.09-2010.06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重庆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大学攻读学士学位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20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9-20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.06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重庆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大学攻读硕士学位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3.2017.07-2017.08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德国双元制培训进修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4.2021.06-2021.08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乐山希尔电子有限公司岗位实践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先后承担了高职普通专科层次班《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工业机器人应用与编程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智能交通监控系统与技术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工业机器人技术基础</w:t>
            </w:r>
            <w:r>
              <w:rPr>
                <w:rFonts w:ascii="仿宋_GB2312" w:hAnsi="仿宋_GB2312" w:cs="宋体" w:eastAsia="仿宋_GB2312"/>
                <w:szCs w:val="21"/>
              </w:rPr>
              <w:t>》等课程教学，累计完成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776</w:t>
            </w:r>
            <w:r>
              <w:rPr>
                <w:rFonts w:ascii="仿宋_GB2312" w:hAnsi="仿宋_GB2312" w:cs="宋体" w:eastAsia="仿宋_GB2312"/>
                <w:szCs w:val="21"/>
              </w:rPr>
              <w:t>学时，近五年来平均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55</w:t>
            </w:r>
            <w:r>
              <w:rPr>
                <w:rFonts w:ascii="仿宋_GB2312" w:hAnsi="仿宋_GB2312" w:cs="宋体" w:eastAsia="仿宋_GB2312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4759"/>
              <w:gridCol w:w="810"/>
              <w:gridCol w:w="1050"/>
            </w:tblGrid>
            <w:tr>
              <w:trPr>
                <w:trHeight w:val="275" w:hRule="atLeast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时间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课程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3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firstLine="420"/>
                    <w:jc w:val="center"/>
                    <w:rPr>
                      <w:rFonts w:ascii="仿宋_GB2312" w:hAnsi="仿宋_GB2312" w:eastAsia="仿宋_GB2312" w:cs="Times New Roman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Cs w:val="21"/>
                      <w:lang w:eastAsia="zh-CN"/>
                    </w:rPr>
                    <w:t>工业控制网络技术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6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8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2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firstLine="420"/>
                    <w:jc w:val="center"/>
                    <w:rPr>
                      <w:rFonts w:ascii="仿宋_GB2312" w:hAnsi="仿宋_GB2312" w:eastAsia="仿宋_GB2312" w:cs="Times New Roman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Cs w:val="21"/>
                      <w:lang w:eastAsia="zh-CN"/>
                    </w:rPr>
                    <w:t>工业机器人技术基础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8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6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1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firstLine="42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Cs w:val="21"/>
                      <w:lang w:eastAsia="zh-CN"/>
                    </w:rPr>
                    <w:t>智慧中国、工业机器人应用与编程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0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1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Cs w:val="21"/>
                      <w:lang w:eastAsia="zh-CN"/>
                    </w:rPr>
                    <w:t>道路交通安全法律法规、智能交通监控系统与技术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5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9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9</w:t>
                  </w:r>
                </w:p>
              </w:tc>
              <w:tc>
                <w:tcPr>
                  <w:tcW w:w="4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ind w:firstLine="420"/>
                    <w:jc w:val="center"/>
                    <w:rPr>
                      <w:rFonts w:ascii="仿宋_GB2312" w:hAnsi="仿宋_GB2312" w:eastAsia="仿宋_GB2312" w:cs="Times New Roman"/>
                      <w:color w:val="000000"/>
                      <w:szCs w:val="21"/>
                      <w:lang w:val="en-US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Cs w:val="21"/>
                      <w:lang w:eastAsia="zh-CN"/>
                    </w:rPr>
                    <w:t>道路交通安全法律法规、网络运营与产品营销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6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64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四川省产教融合项目晶硅光伏产教融合示范园区主要成员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四川省高水平专业群硅材料制备技术专业群主要成员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Cs w:val="21"/>
              </w:rPr>
              <w:t>省级创新创业示范课程《基于人工智能和物联网</w:t>
            </w:r>
            <w:r>
              <w:rPr>
                <w:rFonts w:eastAsia="仿宋_GB2312" w:cs="宋体" w:ascii="仿宋_GB2312" w:hAnsi="仿宋_GB2312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szCs w:val="21"/>
              </w:rPr>
              <w:t>的创新产品设计》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主要</w:t>
            </w:r>
            <w:r>
              <w:rPr>
                <w:rFonts w:ascii="仿宋_GB2312" w:hAnsi="仿宋_GB2312" w:cs="宋体" w:eastAsia="仿宋_GB2312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对青年教师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李兴华等</w:t>
            </w:r>
            <w:r>
              <w:rPr>
                <w:rFonts w:ascii="仿宋_GB2312" w:hAnsi="仿宋_GB2312" w:cs="宋体" w:eastAsia="仿宋_GB2312"/>
                <w:szCs w:val="21"/>
              </w:rPr>
              <w:t>进行课程和教学相关指导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对学生进行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智能汽车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培训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szCs w:val="21"/>
              </w:rPr>
              <w:t>指导并取得省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二</w:t>
            </w:r>
            <w:r>
              <w:rPr>
                <w:rFonts w:ascii="仿宋_GB2312" w:hAnsi="仿宋_GB2312" w:cs="宋体" w:eastAsia="仿宋_GB2312"/>
                <w:szCs w:val="21"/>
              </w:rPr>
              <w:t>等奖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szCs w:val="21"/>
                <w:lang w:val="en-US" w:eastAsia="zh-CN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;楷体" w:cs="宋体" w:ascii="楷体_GB2312;楷体" w:hAnsi="楷体_GB2312;楷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楷体_GB2312;楷体" w:hAnsi="楷体_GB2312;楷体" w:cs="宋体" w:eastAsia="楷体_GB2312;楷体"/>
                <w:color w:val="000000"/>
                <w:szCs w:val="21"/>
                <w:lang w:val="en-US" w:eastAsia="zh-CN"/>
              </w:rPr>
              <w:t>获四川省教学成果二等奖</w:t>
            </w:r>
            <w:r>
              <w:rPr>
                <w:rFonts w:eastAsia="楷体_GB2312;楷体" w:cs="宋体" w:ascii="楷体_GB2312;楷体" w:hAnsi="楷体_GB2312;楷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cs="宋体" w:eastAsia="楷体_GB2312;楷体"/>
                <w:color w:val="000000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指导学生获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四川省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大学生智能汽车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二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等奖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项、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四川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省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挑战杯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三等奖</w:t>
            </w: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项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宋体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获省教师教学能力大赛三等奖</w:t>
            </w: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项；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</w:rPr>
              <w:t>通过教学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公示无异议</w:t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Unicode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ArialUnicodeMS;Times New Roman" w:hAnsi="ArialUnicodeMS;Times New Roman" w:cs="ArialUnicodeMS;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>
      <w:jc w:val="cente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澜</cp:lastModifiedBy>
  <cp:lastPrinted>2012-09-29T11:35:00Z</cp:lastPrinted>
  <dcterms:modified xsi:type="dcterms:W3CDTF">2023-11-09T07:54:28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