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sz w:val="28"/>
          <w:szCs w:val="20"/>
        </w:rPr>
      </w:pPr>
      <w:r>
        <w:rPr>
          <w:rFonts w:ascii="楷体_GB2312;楷体" w:hAnsi="楷体_GB2312;楷体" w:eastAsia="楷体_GB2312;楷体"/>
          <w:b/>
          <w:sz w:val="24"/>
        </w:rPr>
        <w:t>申报人：陈孜孜         拟评审专业技术职务：教授  副教授√  讲师    任现职时间：</w:t>
      </w:r>
      <w:r>
        <w:rPr>
          <w:rFonts w:eastAsia="楷体_GB2312;楷体" w:ascii="楷体_GB2312;楷体" w:hAnsi="楷体_GB2312;楷体"/>
          <w:b/>
          <w:sz w:val="24"/>
        </w:rPr>
        <w:t>2012.12</w:t>
      </w:r>
      <w:r>
        <w:rPr>
          <w:rFonts w:eastAsia="楷体_GB2312;楷体" w:ascii="楷体_GB2312;楷体" w:hAnsi="楷体_GB2312;楷体"/>
          <w:b/>
          <w:sz w:val="24"/>
        </w:rPr>
        <w:t>—</w:t>
      </w:r>
      <w:r>
        <w:rPr>
          <w:rFonts w:eastAsia="楷体_GB2312;楷体" w:ascii="楷体_GB2312;楷体" w:hAnsi="楷体_GB2312;楷体"/>
          <w:b/>
          <w:sz w:val="24"/>
        </w:rPr>
        <w:t>202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3</w:t>
      </w:r>
      <w:r>
        <w:rPr>
          <w:rFonts w:eastAsia="楷体_GB2312;楷体" w:ascii="楷体_GB2312;楷体" w:hAnsi="楷体_GB2312;楷体"/>
          <w:b/>
          <w:sz w:val="24"/>
        </w:rPr>
        <w:t>.08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0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1080"/>
        <w:gridCol w:w="1080"/>
        <w:gridCol w:w="3240"/>
        <w:gridCol w:w="900"/>
        <w:gridCol w:w="2520"/>
        <w:gridCol w:w="1260"/>
        <w:gridCol w:w="900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WFZ16-Y-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层医疗机构医疗纠纷现状分析与对策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祝青、夏宇、伍静、曾晓霞、刘愬、代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川省基层卫生事业发展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>
          <w:trHeight w:val="4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KY2014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川南地区儿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中海贫血基因型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司汉、祝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22ZRKX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color w:val="000000"/>
                <w:sz w:val="18"/>
                <w:szCs w:val="18"/>
              </w:rPr>
              <w:t>马边彝族自治县中心城区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0-6</w:t>
            </w:r>
            <w:r>
              <w:rPr>
                <w:rFonts w:ascii="宋体" w:hAnsi="宋体" w:cs="Times New Roman" w:eastAsia="宋体"/>
                <w:color w:val="000000"/>
                <w:sz w:val="18"/>
                <w:szCs w:val="18"/>
              </w:rPr>
              <w:t>岁儿童非免疫规划疫苗接种意愿及影响因素的调查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伍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陈孜孜、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邱虹雯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杨华叶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史良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KY20220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color w:val="000000"/>
                <w:sz w:val="18"/>
                <w:szCs w:val="18"/>
              </w:rPr>
              <w:t>小儿咳嗽变异性哮喘临床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伍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18"/>
                <w:szCs w:val="18"/>
              </w:rPr>
              <w:t>杨立琼</w:t>
            </w:r>
            <w:r>
              <w:rPr>
                <w:rFonts w:ascii="宋体" w:hAnsi="宋体" w:cs="Times New Roman" w:eastAsia="宋体"/>
                <w:color w:val="000000"/>
                <w:sz w:val="18"/>
                <w:szCs w:val="18"/>
                <w:lang w:eastAsia="zh-CN"/>
              </w:rPr>
              <w:t>、陈孜孜、代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2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18"/>
                <w:szCs w:val="18"/>
                <w:shd w:fill="FFFFFF" w:val="clear"/>
              </w:rPr>
            </w:pP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KY2020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Times New Roman" w:eastAsia="宋体"/>
                <w:color w:val="000000"/>
                <w:sz w:val="18"/>
                <w:szCs w:val="18"/>
              </w:rPr>
              <w:t>乐山市中心城区</w:t>
            </w:r>
            <w:r>
              <w:rPr>
                <w:rFonts w:eastAsia="宋体" w:cs="Times New Roman" w:ascii="宋体" w:hAnsi="宋体"/>
                <w:color w:val="000000"/>
                <w:sz w:val="18"/>
                <w:szCs w:val="18"/>
              </w:rPr>
              <w:t>0-6</w:t>
            </w:r>
            <w:r>
              <w:rPr>
                <w:rFonts w:ascii="宋体" w:hAnsi="宋体" w:cs="Times New Roman" w:eastAsia="宋体"/>
                <w:color w:val="000000"/>
                <w:sz w:val="18"/>
                <w:szCs w:val="18"/>
              </w:rPr>
              <w:t>月婴儿母乳喂养社区支持体系现状调查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  <w:lang w:eastAsia="zh-CN"/>
              </w:rPr>
              <w:t>伍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sz w:val="18"/>
                <w:szCs w:val="18"/>
                <w:lang w:eastAsia="zh-CN"/>
              </w:rPr>
              <w:t>陈孜孜、代琴、涂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KY2017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手足口病社区防护现状与对策研究——以乐山中心城区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史良俊、曾晓霞、陈孜孜、伍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JG2017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口高职学生《儿科护理》教学改革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伍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董玉洁、代琴、陈孜孜、涂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SB03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加拿大与我国高职教育教学模式的比较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祝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谯时文、谭丽、罗昊、陈孜孜、曾晓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KY201504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中心城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-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儿童家长对二类疫苗预防接种的认知、行为及效果关注的调查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伍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史良俊、陈孜孜、刘愬、代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JG2013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助产技术课程教学的探索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祝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史良俊、梁琼华、陈孜孜、曾晓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公开发表学术论文、专利、专著、教材</w:t>
      </w:r>
    </w:p>
    <w:tbl>
      <w:tblPr>
        <w:tblW w:w="14048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663"/>
        <w:gridCol w:w="909"/>
        <w:gridCol w:w="909"/>
        <w:gridCol w:w="3752"/>
        <w:gridCol w:w="1052"/>
        <w:gridCol w:w="1052"/>
        <w:gridCol w:w="1980"/>
        <w:gridCol w:w="1619"/>
        <w:gridCol w:w="159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角色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核情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组人类基因促红细胞生成素在治疗早产儿脑损伤中的应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心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因组学与应用生物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童肥胖型代谢综合征筛查和膳食纤维干预效果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心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.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妇幼保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某市基层医疗机构医疗纠纷现状分析与对策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.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教文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院校儿科护理学教学内容及教学方法改革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林区教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小儿手足口病合并脑炎应用循证护理的效果分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人健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婴儿湿疹的预防及家庭护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药卫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浅谈基层医疗机构医疗纠纷研究现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.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校园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泸州市儿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中海贫血基因突变类型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.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今日健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科护理教学中病情观察和健康教育的重要性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现代妇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延续性自我管理教育在糖尿病患者康复中的应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核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技通报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中海贫血基因诊断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信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科护理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河南科学技术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孜孜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科护理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开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.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医药科技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终审通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900"/>
        <w:gridCol w:w="360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术论文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泸州市儿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中海贫血基因突变型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L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陈孜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然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乐山职业技术学院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成果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专业课程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J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谯时文、成涛、陈晓露、黄刚娅、陈孜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改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乐山职业技术学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审核人：                                             科研处盖章：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   月   日</w:t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88"/>
    <w:family w:val="swiss"/>
    <w:pitch w:val="default"/>
  </w:font>
  <w:font w:name="Segoe UI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10:00Z</dcterms:created>
  <dc:creator>zxq</dc:creator>
  <dc:description/>
  <dc:language>en-US</dc:language>
  <cp:lastModifiedBy>澜</cp:lastModifiedBy>
  <cp:lastPrinted>2013-09-02T12:39:00Z</cp:lastPrinted>
  <dcterms:modified xsi:type="dcterms:W3CDTF">2023-11-10T01:18:02Z</dcterms:modified>
  <cp:revision>9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B2B199DA446A81CDBB1D8ED3ED9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