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黑体;SimHei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;仿宋" w:hAnsi="仿宋_GB2312;仿宋"/>
          <w:b/>
          <w:b/>
          <w:bCs/>
          <w:sz w:val="36"/>
        </w:rPr>
      </w:pPr>
      <w:r>
        <w:rPr>
          <w:rFonts w:ascii="仿宋_GB2312;仿宋" w:hAnsi="仿宋_GB2312;仿宋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;仿宋" w:hAnsi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学科组：医学类                     学科：中医学</w:t>
      </w:r>
      <w:r>
        <w:rPr>
          <w:rFonts w:ascii="仿宋_GB2312;仿宋" w:hAnsi="仿宋_GB2312;仿宋" w:eastAsia="仿宋_GB2312;仿宋"/>
          <w:color w:val="FF0000"/>
          <w:sz w:val="32"/>
          <w:szCs w:val="15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 xml:space="preserve">                     专业：针灸推拿学              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   学    校（单位）公章</w:t>
      </w:r>
      <w:r>
        <w:rPr>
          <w:rFonts w:eastAsia="仿宋_GB2312;仿宋" w:ascii="仿宋_GB2312;仿宋" w:hAnsi="仿宋_GB2312;仿宋"/>
          <w:sz w:val="32"/>
        </w:rPr>
        <w:t>2023</w:t>
      </w:r>
      <w:r>
        <w:rPr>
          <w:rFonts w:ascii="仿宋_GB2312;仿宋" w:hAnsi="仿宋_GB2312;仿宋" w:eastAsia="仿宋_GB2312;仿宋"/>
          <w:sz w:val="32"/>
        </w:rPr>
        <w:t xml:space="preserve">年 </w:t>
      </w:r>
      <w:r>
        <w:rPr>
          <w:rFonts w:eastAsia="仿宋_GB2312;仿宋" w:ascii="仿宋_GB2312;仿宋" w:hAnsi="仿宋_GB2312;仿宋"/>
          <w:sz w:val="32"/>
        </w:rPr>
        <w:t xml:space="preserve">11 </w:t>
      </w:r>
      <w:r>
        <w:rPr>
          <w:rFonts w:ascii="仿宋_GB2312;仿宋" w:hAnsi="仿宋_GB2312;仿宋" w:eastAsia="仿宋_GB2312;仿宋"/>
          <w:sz w:val="32"/>
        </w:rPr>
        <w:t xml:space="preserve">月  </w:t>
      </w:r>
      <w:r>
        <w:rPr>
          <w:rFonts w:eastAsia="仿宋_GB2312;仿宋" w:ascii="仿宋_GB2312;仿宋" w:hAnsi="仿宋_GB2312;仿宋"/>
          <w:sz w:val="32"/>
        </w:rPr>
        <w:t xml:space="preserve">8 </w:t>
      </w:r>
      <w:r>
        <w:rPr>
          <w:rFonts w:ascii="仿宋_GB2312;仿宋" w:hAnsi="仿宋_GB2312;仿宋" w:eastAsia="仿宋_GB2312;仿宋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彭静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9</w:t>
            </w:r>
            <w:r>
              <w:rPr>
                <w:rFonts w:eastAsia="仿宋_GB2312;仿宋" w:ascii="仿宋_GB2312;仿宋" w:hAnsi="仿宋_GB2312;仿宋"/>
              </w:rPr>
              <w:t>83</w:t>
            </w:r>
            <w:r>
              <w:rPr>
                <w:rFonts w:eastAsia="仿宋_GB2312;仿宋" w:ascii="仿宋_GB2312;仿宋" w:hAnsi="仿宋_GB2312;仿宋"/>
              </w:rPr>
              <w:t>.0</w:t>
            </w: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，其中全国中文核心期刊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、公开期刊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篇；主编教材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部；承担省级、市级科研项目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省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0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，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；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科研获奖共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，其中市政府奖</w:t>
            </w:r>
            <w:r>
              <w:rPr>
                <w:rFonts w:eastAsia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6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篇。其中：全国中文核心期刊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篇，公开期刊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篇；独撰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篇、第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作者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2"/>
              <w:gridCol w:w="1275"/>
              <w:gridCol w:w="993"/>
              <w:gridCol w:w="1134"/>
              <w:gridCol w:w="992"/>
              <w:gridCol w:w="1378"/>
            </w:tblGrid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 “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补肾通督，醒脑益智”法电针治疗血管性痴呆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80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sz w:val="15"/>
                      <w:szCs w:val="15"/>
                    </w:rPr>
                    <w:t>《中国针灸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中文核心</w:t>
                  </w:r>
                  <w:r>
                    <w:rPr>
                      <w:rFonts w:ascii="仿宋_GB2312;仿宋" w:hAnsi="仿宋_GB2312;仿宋" w:eastAsia="仿宋_GB2312;仿宋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sz w:val="15"/>
                      <w:szCs w:val="15"/>
                    </w:rPr>
                    <w:t>22</w:t>
                  </w:r>
                  <w:r>
                    <w:rPr>
                      <w:rFonts w:eastAsia="仿宋_GB2312;仿宋" w:ascii="仿宋_GB2312;仿宋" w:hAnsi="仿宋_GB2312;仿宋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;仿宋" w:ascii="仿宋_GB2312;仿宋" w:hAnsi="仿宋_GB2312;仿宋"/>
                      <w:sz w:val="15"/>
                      <w:szCs w:val="15"/>
                    </w:rPr>
                    <w:t>42</w:t>
                  </w:r>
                  <w:r>
                    <w:rPr>
                      <w:rFonts w:ascii="仿宋_GB2312;仿宋" w:hAnsi="仿宋_GB2312;仿宋" w:eastAsia="仿宋_GB2312;仿宋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sz w:val="15"/>
                      <w:szCs w:val="15"/>
                    </w:rPr>
                    <w:t>6</w:t>
                  </w:r>
                  <w:r>
                    <w:rPr>
                      <w:rFonts w:ascii="仿宋_GB2312;仿宋" w:hAnsi="仿宋_GB2312;仿宋" w:eastAsia="仿宋_GB2312;仿宋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表没食子儿茶素没食子酸酯对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H22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肝癌荷瘤小鼠肿瘤生长的抑制作用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《中成药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中文核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43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滨蒿内酯对四氯化碳所致小鼠急性肝损伤的保护作用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《中国药房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中文核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2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,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32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黄精皂苷对糖尿病肾病大鼠肾损伤的保护作用及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Wnt/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β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-catenin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信号通路的影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《中成药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中文核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19.41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实践导向的高职教育课程改革与创新分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《科学与生活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2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5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微课在高职教学改革中的应用探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《中外交流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18.(9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二、著作、教材（独著</w:t>
            </w: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  <w:t>0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部，主编</w:t>
            </w: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27"/>
              <w:gridCol w:w="2123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宋体;SimSun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/>
                      <w:sz w:val="15"/>
                      <w:szCs w:val="15"/>
                    </w:rPr>
                    <w:t>名称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宋体;SimSun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宋体;SimSun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/>
                      <w:sz w:val="15"/>
                      <w:szCs w:val="15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宋体;SimSun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/>
                      <w:sz w:val="15"/>
                      <w:szCs w:val="15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宋体;SimSun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b/>
                      <w:sz w:val="15"/>
                      <w:szCs w:val="15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教材《针灸推拿实训指导》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主编（排名第一，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万字）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一至四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中国协和医科大学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教材《中医护理学》</w:t>
                  </w:r>
                </w:p>
              </w:tc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主编（排名第三，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.5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万字）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二章第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、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节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19.0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华中科技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;仿宋" w:hAnsi="仿宋_GB2312;仿宋" w:eastAsia="仿宋_GB2312;仿宋"/>
                <w:b/>
                <w:b/>
                <w:bCs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pacing w:val="10"/>
                <w:sz w:val="15"/>
                <w:szCs w:val="15"/>
              </w:rPr>
              <w:t>科研项目（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承担省级、市级、院级科研项目共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7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。其中：主持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，第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主研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，第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主研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，第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主研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0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，参研</w:t>
            </w:r>
            <w:r>
              <w:rPr>
                <w:rFonts w:eastAsia="仿宋_GB2312;仿宋" w:ascii="仿宋_GB2312;仿宋" w:hAnsi="仿宋_GB2312;仿宋"/>
                <w:b/>
                <w:bCs/>
                <w:sz w:val="15"/>
                <w:szCs w:val="15"/>
              </w:rPr>
              <w:t>0</w:t>
            </w:r>
            <w:r>
              <w:rPr>
                <w:rFonts w:ascii="仿宋_GB2312;仿宋" w:hAnsi="仿宋_GB2312;仿宋" w:eastAsia="仿宋_GB2312;仿宋"/>
                <w:b/>
                <w:bCs/>
                <w:sz w:val="15"/>
                <w:szCs w:val="15"/>
              </w:rPr>
              <w:t>项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1985"/>
              <w:gridCol w:w="1417"/>
              <w:gridCol w:w="1985"/>
              <w:gridCol w:w="637"/>
            </w:tblGrid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科研名称（编号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项目起止时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基于中医治未病思想的乐山后疫情时代防治策略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color w:val="000000"/>
                      <w:sz w:val="15"/>
                      <w:szCs w:val="15"/>
                    </w:rPr>
                    <w:t>乐山市社科联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022.10-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3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.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采用“补肾通督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,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醒脑益智”法治疗血管性痴呆患者的疗效评定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乐山市科技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019.09-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;仿宋" w:cs="宋体;SimSun" w:ascii="仿宋_GB2312;仿宋" w:hAnsi="仿宋_GB2312;仿宋"/>
                      <w:color w:val="000000"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Aprior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关联分析的乳腺癌初筛与预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 xml:space="preserve">乐山市科技局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019.09-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1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不同视角下合江地道中草药热炙技艺口述史整理与研究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四川省民间文化研究中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018.06-2019.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4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传统医技类非物质文化遗产在高校的传承与发展路径探析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---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以嘉州传统骨伤疗法为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 xml:space="preserve">乐山市科技局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022.09-2023.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乐山地区尘肺患者居家肺康复需求调查及策略分析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 xml:space="preserve">乐山市科技局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022.09-2023.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5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7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刘方柏自拟三花汤治疗肝郁痰凝型黄褐斑的疗效观察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 xml:space="preserve">乐山市科技局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021.09-2022.0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;仿宋" w:cs="仿宋_GB2312;仿宋" w:ascii="仿宋_GB2312;仿宋" w:hAnsi="仿宋_GB2312;仿宋"/>
                      <w:color w:val="000000"/>
                      <w:sz w:val="15"/>
                      <w:szCs w:val="15"/>
                    </w:rPr>
                    <w:t>6</w:t>
                  </w: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 w:cs="仿宋_GB2312;仿宋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5"/>
                <w:szCs w:val="15"/>
              </w:rPr>
              <w:t>项。其中：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市级</w:t>
            </w: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项，学会</w:t>
            </w: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  <w:t>0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项，院级</w:t>
            </w: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  <w:t>0</w:t>
            </w: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3"/>
              <w:gridCol w:w="1418"/>
              <w:gridCol w:w="1559"/>
              <w:gridCol w:w="1418"/>
              <w:gridCol w:w="1145"/>
            </w:tblGrid>
            <w:tr>
              <w:trPr/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15"/>
                      <w:szCs w:val="15"/>
                    </w:rPr>
                    <w:t>获奖项目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15"/>
                      <w:szCs w:val="15"/>
                    </w:rPr>
                    <w:t>奖项等级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15"/>
                      <w:szCs w:val="15"/>
                    </w:rPr>
                    <w:t>授奖单位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15"/>
                      <w:szCs w:val="15"/>
                    </w:rPr>
                    <w:t>授奖时间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sz w:val="15"/>
                      <w:szCs w:val="15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研究：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针刺配合回乳手法对回乳产妇的疗效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科学技术三等奖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乐山市人民政府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1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三获奖人</w:t>
                  </w:r>
                </w:p>
              </w:tc>
            </w:tr>
            <w:tr>
              <w:trPr/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论文：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黄精皂苷对糖尿病肾病大鼠肾损伤的保护作用及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Wnt/β-catenin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信号通路影响的研究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科技论文二等奖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乐山市科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2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4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独立获奖人</w:t>
                  </w:r>
                </w:p>
              </w:tc>
            </w:tr>
            <w:tr>
              <w:trPr/>
              <w:tc>
                <w:tcPr>
                  <w:tcW w:w="5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 xml:space="preserve">3. 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论文：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以神经内肽酶为靶点治疗阿尔茨海默病的人参皂苷有效组分筛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科技论文二等奖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乐山市科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;仿宋" w:ascii="仿宋_GB2312;仿宋" w:hAnsi="仿宋_GB2312;仿宋"/>
                      <w:bCs/>
                      <w:sz w:val="15"/>
                      <w:szCs w:val="15"/>
                    </w:rPr>
                    <w:t>03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15"/>
                      <w:szCs w:val="15"/>
                    </w:rPr>
                    <w:t>第一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5"/>
                <w:szCs w:val="15"/>
              </w:rPr>
              <w:t>五、从事社会服务主要成绩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15"/>
                <w:szCs w:val="15"/>
              </w:rPr>
              <w:t>参与保健按摩师技能鉴定工作，总计完成鉴定约</w:t>
            </w:r>
            <w:r>
              <w:rPr>
                <w:rFonts w:eastAsia="仿宋_GB2312;仿宋" w:cs="宋体;SimSun" w:ascii="仿宋_GB2312;仿宋" w:hAnsi="仿宋_GB2312;仿宋"/>
                <w:bCs/>
                <w:sz w:val="15"/>
                <w:szCs w:val="15"/>
              </w:rPr>
              <w:t>60</w:t>
            </w:r>
            <w:r>
              <w:rPr>
                <w:rFonts w:eastAsia="仿宋_GB2312;仿宋" w:cs="宋体;SimSun" w:ascii="仿宋_GB2312;仿宋" w:hAnsi="仿宋_GB2312;仿宋"/>
                <w:bCs/>
                <w:sz w:val="15"/>
                <w:szCs w:val="15"/>
              </w:rPr>
              <w:t>0</w:t>
            </w:r>
            <w:r>
              <w:rPr>
                <w:rFonts w:ascii="仿宋_GB2312;仿宋" w:hAnsi="仿宋_GB2312;仿宋" w:cs="宋体;SimSun" w:eastAsia="仿宋_GB2312;仿宋"/>
                <w:bCs/>
                <w:sz w:val="15"/>
                <w:szCs w:val="15"/>
              </w:rPr>
              <w:t>人次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szCs w:val="21"/>
              </w:rPr>
              <w:t>研究生（硕士学位），</w:t>
            </w:r>
            <w:r>
              <w:rPr>
                <w:rFonts w:eastAsia="仿宋" w:cs="仿宋" w:ascii="仿宋" w:hAnsi="仿宋"/>
                <w:szCs w:val="21"/>
              </w:rPr>
              <w:t>2008.</w:t>
            </w:r>
            <w:r>
              <w:rPr>
                <w:rFonts w:eastAsia="仿宋" w:cs="仿宋" w:ascii="仿宋" w:hAnsi="仿宋"/>
                <w:szCs w:val="21"/>
              </w:rPr>
              <w:t>06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成都中医药大学针灸推拿专业 医学硕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" w:hAnsi="仿宋" w:cs="仿宋" w:eastAsia="仿宋"/>
                <w:szCs w:val="21"/>
              </w:rPr>
              <w:t>大学本科（学士学位）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成都中医药大学针灸推拿专业，医学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08</w:t>
            </w:r>
            <w:r>
              <w:rPr>
                <w:rFonts w:eastAsia="仿宋_GB2312;仿宋" w:ascii="仿宋_GB2312;仿宋" w:hAnsi="仿宋_GB2312;仿宋"/>
              </w:rPr>
              <w:t>.0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医康养学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副教授，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20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17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.12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副主任中医师，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2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017.11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：中医学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长：针灸推拿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川省针灸学会经络腧穴专业委员会   委员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eastAsia="仿宋_GB2312;仿宋"/>
              </w:rPr>
              <w:t xml:space="preserve">乐山市中医药学会理事会 </w:t>
            </w:r>
            <w:r>
              <w:rPr>
                <w:rFonts w:ascii="仿宋_GB2312;仿宋" w:hAnsi="仿宋_GB2312;仿宋" w:eastAsia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   理事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乐山市中医药学会针灸推拿专业委员会 秘书长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</w:t>
            </w:r>
            <w:r>
              <w:rPr>
                <w:rFonts w:eastAsia="仿宋_GB2312;仿宋" w:ascii="仿宋_GB2312;仿宋" w:hAnsi="仿宋_GB2312;仿宋"/>
              </w:rPr>
              <w:t>201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年度乐山职业技术学院“优秀教师”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;仿宋" w:hAnsi="仿宋_GB2312;仿宋" w:cs="Malgun Gothic Semilight" w:eastAsia="仿宋_GB2312;仿宋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2008.06-2012.07</w:t>
            </w:r>
            <w:r>
              <w:rPr>
                <w:rFonts w:ascii="仿宋_GB2312;仿宋" w:hAnsi="仿宋_GB2312;仿宋" w:eastAsia="仿宋_GB2312;仿宋"/>
                <w:szCs w:val="21"/>
              </w:rPr>
              <w:t>，乐山市中医医院针灸康复科医师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2012.07-</w:t>
            </w:r>
            <w:r>
              <w:rPr>
                <w:rFonts w:ascii="仿宋_GB2312;仿宋" w:hAnsi="仿宋_GB2312;仿宋" w:eastAsia="仿宋_GB2312;仿宋"/>
                <w:szCs w:val="21"/>
              </w:rPr>
              <w:t>至今，乐山职业技术学院医护系专任教师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.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20</w:t>
            </w: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  <w:r>
              <w:rPr>
                <w:rFonts w:eastAsia="仿宋_GB2312;仿宋" w:ascii="仿宋_GB2312;仿宋" w:hAnsi="仿宋_GB2312;仿宋"/>
                <w:szCs w:val="21"/>
              </w:rPr>
              <w:t>.03-20</w:t>
            </w: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  <w:r>
              <w:rPr>
                <w:rFonts w:eastAsia="仿宋_GB2312;仿宋" w:ascii="仿宋_GB2312;仿宋" w:hAnsi="仿宋_GB2312;仿宋"/>
                <w:szCs w:val="21"/>
              </w:rPr>
              <w:t>.0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乐山市中医医院科进修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5"/>
                <w:szCs w:val="15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300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任现职以来先后承担了高职普通专科层次班《针灸推拿》、《中医诊断学》、《小儿推拿》等课程教学，累计完成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2080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学时，近五年来平均年课时为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433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"/>
              <w:gridCol w:w="5245"/>
              <w:gridCol w:w="708"/>
              <w:gridCol w:w="715"/>
            </w:tblGrid>
            <w:tr>
              <w:trPr>
                <w:trHeight w:val="275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时间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课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人数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color w:val="FF0000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2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《针灸推拿》《中医诊断学》《中医经典著作选读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firstLine="150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2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《针灸推拿》《中医诊断学》《中医学概论》《中医基础理论》《中医适宜技术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9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2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外派、进修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《针灸推拿》《中医诊断学》《小儿推拿》《中医学概论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1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1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9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15"/>
                      <w:szCs w:val="15"/>
                    </w:rPr>
                    <w:t>《中医护理》《中医诊断学》《中国传统康复技术》《小儿推拿》《中医基础理论》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1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;仿宋" w:hAnsi="仿宋_GB2312;仿宋" w:eastAsia="仿宋_GB2312;仿宋" w:cs="宋体;SimSun"/>
                      <w:sz w:val="15"/>
                      <w:szCs w:val="15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;仿宋" w:cs="宋体;SimSun" w:ascii="仿宋_GB2312;仿宋" w:hAnsi="仿宋_GB2312;仿宋"/>
                      <w:sz w:val="15"/>
                      <w:szCs w:val="15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30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主持“治未病”中心科研平台建设；负责中医专业诊改、《中医诊断学》课程诊改；承担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2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届中医学专业人才培养方案的制订，负责制订《针灸推拿》《中医诊断学》课程标准；负责职业技能等级认定（反射疗法师）题库建设；参与口腔医学专业申报及建设项目、参与创新发展行动计划</w:t>
            </w: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>-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 xml:space="preserve">国家级生产性实训基地申报及建设项目；参与护理专业国家级职业教育教师教学创新团队申报与建设工作； </w:t>
            </w:r>
          </w:p>
          <w:p>
            <w:pPr>
              <w:pStyle w:val="Normal"/>
              <w:spacing w:lineRule="exact" w:line="220"/>
              <w:ind w:firstLine="30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参与优质院校康养专业群建设、双高任务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300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担任中医教研室刘曦昀、方俪鹃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名青年教师的“老带新”指导教师，指导青年教师的教学、科研、职称晋升等；</w:t>
            </w:r>
          </w:p>
          <w:p>
            <w:pPr>
              <w:pStyle w:val="Normal"/>
              <w:spacing w:lineRule="exact" w:line="220"/>
              <w:ind w:firstLine="30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担任普专中医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8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-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班辅导员，该班级取得十佳学风、优秀团支部等称号，一次性就业率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；担任学生专业导师，指导学生选课，解答学生专业与就业疑惑；担任学生的实习校内指导老师，批阅实习周记，指导完成实习手册，顺利毕业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;SimSun"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ind w:firstLine="300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获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  <w:t>019</w:t>
            </w:r>
            <w:r>
              <w:rPr>
                <w:rFonts w:ascii="仿宋_GB2312;仿宋" w:hAnsi="仿宋_GB2312;仿宋" w:cs="宋体;SimSun" w:eastAsia="仿宋_GB2312;仿宋"/>
                <w:sz w:val="15"/>
                <w:szCs w:val="15"/>
              </w:rPr>
              <w:t>四川省中医药职业教育协会首届中医药课程教学设计比赛“三等奖”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无</w:t>
            </w:r>
          </w:p>
        </w:tc>
      </w:tr>
      <w:tr>
        <w:trPr>
          <w:trHeight w:val="54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A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级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6.08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合格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已公示无异议</w:t>
            </w:r>
          </w:p>
        </w:tc>
      </w:tr>
      <w:tr>
        <w:trPr>
          <w:trHeight w:val="55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一：</w:t>
            </w:r>
          </w:p>
        </w:tc>
      </w:tr>
      <w:tr>
        <w:trPr>
          <w:trHeight w:val="168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cp:keywords/>
  <dc:language>en-US</dc:language>
  <cp:lastModifiedBy>静 彭</cp:lastModifiedBy>
  <cp:lastPrinted>2012-09-29T11:35:00Z</cp:lastPrinted>
  <dcterms:modified xsi:type="dcterms:W3CDTF">2023-11-08T08:13:00Z</dcterms:modified>
  <cp:revision>35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