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 xml:space="preserve">经济学与管理学 </w:t>
      </w:r>
      <w:r>
        <w:rPr>
          <w:rFonts w:ascii="仿宋_GB2312" w:hAnsi="仿宋_GB2312" w:eastAsia="仿宋_GB2312"/>
          <w:sz w:val="32"/>
        </w:rPr>
        <w:t xml:space="preserve">            学科：</w:t>
      </w:r>
      <w:r>
        <w:rPr>
          <w:rFonts w:ascii="仿宋_GB2312" w:hAnsi="仿宋_GB2312" w:eastAsia="仿宋_GB2312"/>
          <w:sz w:val="32"/>
          <w:lang w:val="en-US" w:eastAsia="zh-CN"/>
        </w:rPr>
        <w:t>工商管理</w:t>
      </w:r>
      <w:r>
        <w:rPr>
          <w:rFonts w:ascii="仿宋_GB2312" w:hAnsi="仿宋_GB2312" w:eastAsia="仿宋_GB2312"/>
          <w:sz w:val="32"/>
        </w:rPr>
        <w:t xml:space="preserve">        专业：</w:t>
      </w:r>
      <w:r>
        <w:rPr>
          <w:rFonts w:ascii="仿宋_GB2312" w:hAnsi="仿宋_GB2312" w:eastAsia="仿宋_GB2312"/>
          <w:sz w:val="32"/>
          <w:lang w:val="en-US" w:eastAsia="zh-CN"/>
        </w:rPr>
        <w:t>旅游管理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</w:rPr>
        <w:t>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420"/>
        <w:gridCol w:w="430"/>
        <w:gridCol w:w="657"/>
        <w:gridCol w:w="194"/>
        <w:gridCol w:w="70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方美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7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核心期刊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；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参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其中市政府奖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1688"/>
              <w:gridCol w:w="1462"/>
              <w:gridCol w:w="1425"/>
              <w:gridCol w:w="1090"/>
              <w:gridCol w:w="1559"/>
            </w:tblGrid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The Willingness of Ancient Town Residents to Transfer Their  Houses and Its Influencing Factors—The Case of Luomu  Ancient Town of Emeishan City, China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《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Journal of Resources and Ecology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highlight w:val="yellow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 xml:space="preserve">CSCD 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4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15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024169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.Analysis of the Influencing Factors of Farmers’ Willingness to Participate in the Integration of Tea and Tourism ——An Empirical Study of Tea Farmers in Emeishan City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《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Journal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 xml:space="preserve"> 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of Agricultural Science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highlight w:val="yellow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SCI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4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16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20241754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乡村振兴背景下四川大学生参与乡村旅游志愿服务的影响因素分析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《乐山师范学院学报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024.39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副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主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75"/>
              <w:gridCol w:w="2075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教材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中国旅游地理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第六章、第七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9.1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上海交通大学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旅游市场营销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副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、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模块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4.07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重庆大学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，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多校联动推进乐山志愿服务常态化机制化研究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SKL2022D44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</w:rPr>
                    <w:t>乐山市社科联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成渝古道文化走廊旅游价值评估及开发对策研究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en-US"/>
                    </w:rPr>
                    <w:t>DNY2309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四川省区域和国别重点研究基地 东南亚经济与文化研究中心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7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-20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4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宋体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研学旅行突发事件应急知识普及手册设计及推广研究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SCYJ2023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－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06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四川省应急研究中学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3.09-2024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论文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国际社会在非洲新一轮的屯田热潮研究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论文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二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乐山市科协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0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独立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五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 w:val="18"/>
                <w:szCs w:val="18"/>
                <w:lang w:val="en-US" w:eastAsia="zh-CN"/>
              </w:rPr>
              <w:t>四川省残奥会志愿者培训、乐山市博物馆小小讲解员培训、沙湾农家乐从业人员培训、四川省导游资格考试面试评委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研究生（硕士学位），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11.06,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中国农业大学生态学专业理学硕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lang w:val="en-US" w:eastAsia="zh-CN"/>
              </w:rPr>
              <w:t>大学本科（学士学位），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2009.06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，四川农业大学林学院，森林资源保护与游憩专业，农学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en-US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11</w:t>
            </w:r>
            <w:r>
              <w:rPr>
                <w:rFonts w:eastAsia="仿宋_GB2312" w:ascii="仿宋_GB2312" w:hAnsi="仿宋_GB2312"/>
                <w:color w:val="000000"/>
              </w:rPr>
              <w:t>.0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文化旅游学院旅游大类教研室主任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9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</w:t>
            </w:r>
            <w:r>
              <w:rPr>
                <w:rFonts w:ascii="仿宋_GB2312" w:hAnsi="仿宋_GB2312" w:eastAsia="仿宋_GB2312"/>
                <w:lang w:val="en-US" w:eastAsia="zh-CN"/>
              </w:rPr>
              <w:t>旅游管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eastAsia="仿宋_GB2312"/>
                <w:lang w:val="en-US" w:eastAsia="zh-CN"/>
              </w:rPr>
              <w:t>导游服务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四川省地理学会会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四川省旅游景区管理协会教育专委会智库成员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乐山乐水旅行社兼职导游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2</w:t>
            </w:r>
            <w:r>
              <w:rPr>
                <w:rFonts w:ascii="仿宋_GB2312" w:hAnsi="仿宋_GB2312" w:eastAsia="仿宋_GB2312"/>
                <w:lang w:val="en-US" w:eastAsia="zh-CN"/>
              </w:rPr>
              <w:t>年荣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val="en-US" w:eastAsia="zh-CN"/>
              </w:rPr>
              <w:t>乐山职业技术学院优秀党员、优秀教师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lang w:val="en-US" w:eastAsia="zh-CN"/>
              </w:rPr>
              <w:t>年荣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val="en-US" w:eastAsia="zh-CN"/>
              </w:rPr>
              <w:t>乐山职业技术学院优秀党员、优秀教师</w:t>
            </w:r>
            <w:r>
              <w:rPr>
                <w:rFonts w:ascii="仿宋_GB2312" w:hAnsi="仿宋_GB2312" w:eastAsia="仿宋_GB2312"/>
              </w:rPr>
              <w:t>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11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7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1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7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四川文理学院社科系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旅游管理教学工作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12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8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至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乐山职业技术学院文化旅游学院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从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旅游管理教学工作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导游业务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全国导游综合知识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研学旅行课程设计</w:t>
            </w:r>
            <w:r>
              <w:rPr>
                <w:rFonts w:ascii="仿宋_GB2312" w:hAnsi="仿宋_GB2312" w:cs="宋体" w:eastAsia="仿宋_GB2312"/>
                <w:szCs w:val="21"/>
              </w:rPr>
              <w:t>》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634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26.8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校</w:t>
            </w:r>
            <w:r>
              <w:rPr>
                <w:rFonts w:ascii="仿宋_GB2312" w:hAnsi="仿宋_GB2312" w:cs="宋体" w:eastAsia="仿宋_GB2312"/>
                <w:szCs w:val="21"/>
              </w:rPr>
              <w:t>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4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《导游业务》、《全国导游综合知识》、《研学旅行课程设计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48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3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《导游业务》、《全国导游综合知识》、《旅游概论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6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4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《导游业务》、《全国导游综合知识》、《旅游概论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58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48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《导游业务》、《全国导游综合知识》、《中国旅游地理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5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1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《导游业务》、《全国导游综合知识》、《旅游概论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6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60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负责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导游业务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》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课程思政建设，校级在线精品课程建设、一流核心课程建设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与青年教师万秋、黄莹莹组成团队指导技能比赛</w:t>
            </w:r>
            <w:r>
              <w:rPr>
                <w:rFonts w:ascii="仿宋_GB2312" w:hAnsi="仿宋_GB2312" w:cs="宋体" w:eastAsia="仿宋_GB2312"/>
                <w:szCs w:val="21"/>
              </w:rPr>
              <w:t>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指导学生参加四川省高职院校导游服务技能比赛荣获二等奖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名，三等奖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名，指导学生参加全国红色旅游讲解大赛荣获西南赛区二等奖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FF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荣获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19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四川省高职院校教学能力大赛一等奖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楷体_GB2312;楷体" w:hAnsi="楷体_GB2312;楷体" w:eastAsia="宋体" w:cs="宋体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荣获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年乐山市社科成果二等奖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要求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通过学校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8T03:14:28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