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学科组：工程技术类             学科：机械工程         专业：车辆工程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sz w:val="32"/>
        </w:rPr>
        <w:t xml:space="preserve"> 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      </w:t>
      </w:r>
      <w:r>
        <w:rPr>
          <w:rFonts w:eastAsia="仿宋_GB2312" w:ascii="仿宋_GB2312" w:hAnsi="仿宋_GB2312"/>
          <w:sz w:val="32"/>
        </w:rPr>
        <w:t>20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460"/>
        <w:gridCol w:w="390"/>
        <w:gridCol w:w="851"/>
        <w:gridCol w:w="708"/>
        <w:gridCol w:w="285"/>
        <w:gridCol w:w="566"/>
        <w:gridCol w:w="146"/>
        <w:gridCol w:w="687"/>
      </w:tblGrid>
      <w:tr>
        <w:trPr>
          <w:trHeight w:val="568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斌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.0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盟盟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篇（公开期刊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篇；承担省级、市级科研项目共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12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项，其中主持共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项（省级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项，市级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项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一、论文（公开发表论文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篇。其中：公开期刊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篇；第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作者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篇）</w:t>
            </w:r>
          </w:p>
          <w:tbl>
            <w:tblPr>
              <w:tblW w:w="10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0"/>
              <w:gridCol w:w="2361"/>
              <w:gridCol w:w="1255"/>
              <w:gridCol w:w="976"/>
              <w:gridCol w:w="836"/>
              <w:gridCol w:w="1080"/>
            </w:tblGrid>
            <w:tr>
              <w:trPr>
                <w:trHeight w:val="200" w:hRule="atLeast"/>
              </w:trPr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论文题目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期刊名称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期刊级别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发表刊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检索号</w:t>
                  </w:r>
                  <w:r>
                    <w:rPr>
                      <w:rFonts w:eastAsia="仿宋_GB2312" w:cs="仿宋_GB2312" w:ascii="仿宋_GB2312" w:hAnsi="仿宋_GB2312"/>
                      <w:b/>
                      <w:bCs/>
                      <w:sz w:val="15"/>
                      <w:szCs w:val="15"/>
                    </w:rPr>
                    <w:t>/</w:t>
                  </w: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备注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Volume Optimization Simulation Design of  Permanent Magnets for New Energy Electric  Vehicles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《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IEEE XPLORE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EI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、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S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copus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会议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sz w:val="15"/>
                      <w:szCs w:val="15"/>
                    </w:rPr>
                    <w:t>2024.05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2.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利用回收尾气发电制冷的汽车主动式热电空调性能研究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《西华大学学报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自然科学版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)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sz w:val="15"/>
                      <w:szCs w:val="15"/>
                    </w:rPr>
                    <w:t>2019.01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第二作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公共自行车租赁过程中的问题及建议分析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《科学与财富》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sz w:val="15"/>
                      <w:szCs w:val="15"/>
                    </w:rPr>
                    <w:t>2020.01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第二作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 w:val="18"/>
                <w:szCs w:val="18"/>
                <w:lang w:val="en-US" w:eastAsia="zh-CN"/>
              </w:rPr>
              <w:t>二、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科研项目（承担省级、市级、院级科研项目共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18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项。其中：主持</w:t>
            </w: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项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参研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0"/>
              <w:gridCol w:w="1348"/>
              <w:gridCol w:w="1662"/>
              <w:gridCol w:w="2313"/>
              <w:gridCol w:w="987"/>
            </w:tblGrid>
            <w:tr>
              <w:trPr/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科研名称（编号）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基于产教融合的新能源汽车教学实训平台的设计与研究（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22GZD017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2022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09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-2024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2.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基于易滑路面的四轮独立驱动电动汽车驱动防滑系统控制策略研究（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18ZB0278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四川省教育厅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2017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12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-2020.1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3.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电动汽车用永磁同步电机控制系统效率优化研究（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17GZD033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2017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07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-2019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4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基于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PLC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控制的红外热成像检测装置研究（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19GZD041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2020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09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-2022.1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/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6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5.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新能源汽车全塑车身的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3D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打印技术研究（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17GZD046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2017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07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-2019.1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3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en-US"/>
                    </w:rPr>
                    <w:t>/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6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  <w:lang w:eastAsia="en-US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bookmarkStart w:id="0" w:name="OLE_LINK1"/>
                  <w:bookmarkEnd w:id="0"/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6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.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基于产教融合的新能源汽车教学实训平台的设计与研究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横向课题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2022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.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11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bCs/>
                      <w:sz w:val="15"/>
                      <w:szCs w:val="15"/>
                    </w:rPr>
                    <w:t>2/6</w:t>
                  </w:r>
                  <w:r>
                    <w:rPr>
                      <w:rFonts w:ascii="仿宋_GB2312" w:hAnsi="仿宋_GB2312" w:cs="仿宋_GB2312" w:eastAsia="仿宋_GB2312"/>
                      <w:bCs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sz w:val="15"/>
                      <w:szCs w:val="15"/>
                    </w:rPr>
                    <w:t>在研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仿宋_GB2312" w:hAnsi="仿宋_GB2312" w:cs="仿宋_GB2312" w:eastAsia="仿宋_GB2312"/>
                <w:b/>
                <w:sz w:val="18"/>
                <w:szCs w:val="18"/>
              </w:rPr>
              <w:t>、从事社会服务主要成绩</w:t>
            </w:r>
          </w:p>
          <w:p>
            <w:pPr>
              <w:pStyle w:val="Normal"/>
              <w:spacing w:lineRule="exact" w:line="320" w:before="0" w:after="156"/>
              <w:ind w:firstLine="360"/>
              <w:rPr>
                <w:rFonts w:ascii="仿宋_GB2312" w:hAnsi="仿宋_GB2312" w:eastAsia="仿宋_GB2312" w:cs="仿宋_GB2312"/>
                <w:bCs/>
                <w:sz w:val="15"/>
                <w:szCs w:val="15"/>
                <w:lang w:val="en-US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自主设计制造新能源汽车教学科研平台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，该平台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 xml:space="preserve">已用于日常教学、科研、培训和对外参观，节约资金 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 xml:space="preserve">50 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万元以上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解决了外购设备昂贵、不适用等问题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。目前我校《动力电池管理及维护》《驱动电机及控制技术》《新能源汽车技术》《电动汽车故障诊断与维修》《新能源汽车创新设计项目》等课程均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可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使用该平台教学。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成功设计改装无人驾驶汽车，目前已经用于教学、科研和对外参观培训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将自身技术实际应用于解决单位困难，探索出了适合职业教育师资培养的新方法；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师资团队已经完成从传统汽车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-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新能源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汽车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  <w:t>--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无人驾驶汽车的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技术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升级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与应用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</w:rPr>
              <w:t>。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担任省市级裁判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次（省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、市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、县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），对口专业指导学校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所（本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、中职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）。</w:t>
            </w: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lang w:val="en-US" w:eastAsia="zh-CN"/>
              </w:rPr>
              <w:t>4.2017-</w:t>
            </w:r>
            <w:r>
              <w:rPr>
                <w:rFonts w:ascii="仿宋_GB2312" w:hAnsi="仿宋_GB2312" w:cs="仿宋_GB2312" w:eastAsia="仿宋_GB2312"/>
                <w:bCs/>
                <w:sz w:val="18"/>
                <w:szCs w:val="18"/>
                <w:lang w:val="en-US" w:eastAsia="zh-CN"/>
              </w:rPr>
              <w:t>今负责乐山市汽车维修工、机关事业单位技术工人培训与技能等级鉴定工作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硕士，</w:t>
            </w:r>
            <w:r>
              <w:rPr>
                <w:rFonts w:eastAsia="仿宋_GB2312" w:ascii="仿宋_GB2312" w:hAnsi="仿宋_GB2312"/>
                <w:color w:val="000000"/>
              </w:rPr>
              <w:t>2015.12,</w:t>
            </w:r>
            <w:r>
              <w:rPr>
                <w:rFonts w:ascii="仿宋_GB2312" w:hAnsi="仿宋_GB2312" w:eastAsia="仿宋_GB2312"/>
                <w:color w:val="000000"/>
              </w:rPr>
              <w:t>西华大学车辆工程专业 工学硕士（在职）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color w:val="000000"/>
              </w:rPr>
              <w:t>本科学士，</w:t>
            </w:r>
            <w:r>
              <w:rPr>
                <w:rFonts w:eastAsia="仿宋_GB2312" w:ascii="仿宋_GB2312" w:hAnsi="仿宋_GB2312"/>
                <w:color w:val="000000"/>
              </w:rPr>
              <w:t>2008.06</w:t>
            </w:r>
            <w:r>
              <w:rPr>
                <w:rFonts w:ascii="仿宋_GB2312" w:hAnsi="仿宋_GB2312" w:eastAsia="仿宋_GB2312"/>
                <w:color w:val="000000"/>
              </w:rPr>
              <w:t>，西华大学大学汽车交通学院，车辆工程专业，工学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val="en-US" w:eastAsia="en-US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008.0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智能制造学院副院长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师</w:t>
            </w:r>
            <w:r>
              <w:rPr>
                <w:rFonts w:eastAsia="仿宋_GB2312" w:ascii="仿宋_GB2312" w:hAnsi="仿宋_GB2312"/>
              </w:rPr>
              <w:t>2013.</w:t>
            </w: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讲师</w:t>
            </w:r>
            <w:r>
              <w:rPr>
                <w:rFonts w:eastAsia="仿宋_GB2312" w:ascii="仿宋_GB2312" w:hAnsi="仿宋_GB2312"/>
              </w:rPr>
              <w:t>2016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业：汽车制造与试验技术（汽车检测与维修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长：汽车综合故障诊断维修、新能源汽车技术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21.06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获嘉州工匠（嘉州英才）；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2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领办市级汽车维修工技能大师工作室；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23.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获四川技能大师称号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1.2008.07-2010.10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自贡公交集团客车厂从事汽车检修、车间管理、技术检验等工作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11.9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至今    乐山职业技术学院汽车专业教学工作，期间兼任专业负责人、实训室管理员、教学管理等工作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2022.09-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 xml:space="preserve">今 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Mapua Universty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攻读机械工程博士学位（在职） ；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任现职以来先后承担了高职普通专科层次班《汽车电气系统检修》、《汽车维护与保养》、《汽车综合故障诊断与维修》等课程教学，累计完成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04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学时，近五年来平均年课时为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8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4524"/>
              <w:gridCol w:w="900"/>
              <w:gridCol w:w="1050"/>
            </w:tblGrid>
            <w:tr>
              <w:trPr>
                <w:trHeight w:val="57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时间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学时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color w:val="FF0000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2024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汽车综合故障诊断与维修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64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2023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汽车综合故障诊断与维修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64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2022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汽车综合故障诊断与维修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4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148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2021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汽车电气系统检修、汽车综合故障诊断与维修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38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160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2020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sz w:val="15"/>
                      <w:szCs w:val="15"/>
                    </w:rPr>
                    <w:t>汽车车身控制与舒适系统检修、汽车发动机机械系统检修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33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仿宋_GB2312" w:hAnsi="仿宋_GB2312" w:eastAsia="仿宋_GB2312" w:cs="宋体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sz w:val="15"/>
                      <w:szCs w:val="15"/>
                    </w:rPr>
                    <w:t>604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Cs w:val="21"/>
              </w:rPr>
              <w:t>二、</w:t>
            </w:r>
            <w:r>
              <w:rPr>
                <w:rFonts w:ascii="楷体_GB2312" w:hAnsi="楷体_GB2312" w:eastAsia="楷体_GB2312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.2017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负责乐山职业技术学院汽车专业质量工程建设、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22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主持乐山市第二批东西协作蓝鹰之师职业教育教师创新团队建设、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2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负责乐山职业技术学院汽车生产性实训基地建设、主要参与四川省智能制造产教联盟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建设、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年领办乐山市新能源汽车创新工作室建设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三、</w:t>
            </w:r>
            <w:r>
              <w:rPr>
                <w:rFonts w:ascii="楷体_GB2312" w:hAnsi="楷体_GB2312" w:cs="宋体" w:eastAsia="楷体_GB2312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对青年教师指导工作：通过在实践中传、帮、带青年教师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人，目前均已成为骨干。积极探索符合职业教育特点的高技术技能型人才的培养，目前团队是校级创新团队、两个市级汽车维修工技能大师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新能源汽车创新工作室团队、东西协作蓝鹰之师创新团队、正在积极申报省级技能大师工作室和创新团队。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对学生进行汽车专业培训、指导；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18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、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19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指导训练乐山选手参加四川省工匠杯比赛；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18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指导学生参加四川省高职新能源汽车技能大赛获二等奖；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指导学生参加四川省大学生智能汽车大赛获三等奖；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24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指导学生参加四川省挑战杯比赛获银奖。从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1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至今，系统培养汽车检测维修类专业技能人才近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0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人， 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80%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以上都取得汽车修理工中高级工证书。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color w:val="FF000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20"/>
              <w:ind w:firstLine="36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017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获四川省工匠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val="en-US" w:eastAsia="zh-CN"/>
              </w:rPr>
              <w:t>汽车类技能大赛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银奖，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19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获中国技能大赛新能源汽车关键技术全国决赛三等奖，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02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年获四川省工匠杯智能网联汽车银奖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highlight w:val="yellow"/>
              </w:rPr>
            </w:pPr>
            <w:r>
              <w:rPr>
                <w:rFonts w:ascii="仿宋_GB2312" w:hAnsi="仿宋_GB2312" w:eastAsia="仿宋_GB2312"/>
                <w:shd w:fill="FFFFFF" w:val="clear"/>
              </w:rPr>
              <w:t>优</w:t>
            </w:r>
            <w:r>
              <w:rPr>
                <w:rFonts w:ascii="仿宋_GB2312" w:hAnsi="仿宋_GB2312" w:eastAsia="仿宋_GB2312"/>
                <w:shd w:fill="auto" w:val="clear"/>
              </w:rPr>
              <w:t>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highlight w:val="yellow"/>
              </w:rPr>
            </w:pPr>
            <w:r>
              <w:rPr>
                <w:rFonts w:eastAsia="仿宋_GB2312" w:ascii="仿宋_GB2312" w:hAnsi="仿宋_GB231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不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要求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color w:val="000000"/>
                <w:lang w:val="en-US" w:eastAsia="zh-CN"/>
              </w:rPr>
              <w:t>月通过学校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highlight w:val="yellow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6838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lineRule="atLeast" w:line="240"/>
      <w:ind w:left="420" w:firstLine="420"/>
    </w:pPr>
    <w:rPr>
      <w:rFonts w:ascii="Calibri" w:hAnsi="Calibri" w:cs="Calibri"/>
      <w:spacing w:val="-6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3:43:00Z</dcterms:created>
  <dc:creator>sy</dc:creator>
  <dc:description/>
  <dc:language>en-US</dc:language>
  <cp:lastModifiedBy>徐斌</cp:lastModifiedBy>
  <cp:lastPrinted>2012-09-29T11:35:00Z</cp:lastPrinted>
  <dcterms:modified xsi:type="dcterms:W3CDTF">2024-11-07T12:27:11Z</dcterms:modified>
  <cp:revision>5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