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2169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44"/>
        </w:rPr>
        <w:t>科研详情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基本信息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037"/>
        <w:gridCol w:w="1631"/>
        <w:gridCol w:w="503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姓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最后学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硕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职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副教授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育部统计归属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技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一级学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药学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纵向项目立项】</w:t>
      </w:r>
    </w:p>
    <w:tbl>
      <w:tblPr>
        <w:tblW w:w="13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642"/>
        <w:gridCol w:w="1989"/>
        <w:gridCol w:w="497"/>
        <w:gridCol w:w="1866"/>
        <w:gridCol w:w="804"/>
        <w:gridCol w:w="642"/>
        <w:gridCol w:w="1008"/>
        <w:gridCol w:w="1989"/>
        <w:gridCol w:w="1370"/>
        <w:gridCol w:w="642"/>
        <w:gridCol w:w="933"/>
        <w:gridCol w:w="643"/>
      </w:tblGrid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级别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来源单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0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职院校药物分析课程教学改革研究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朱链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－教学改革项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GZJG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朱链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袁明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岑菲菲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静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岳李荣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徐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扶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藏药矮紫堇物质基础研究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重点研究项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8JZD0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]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沙湾川佛手物质基础研究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扶昆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重点研究项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9NZD07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扶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封家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喜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孙川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韩广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南泽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农业学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地方高职院校服务乡村振兴战略培养创新创业人才的探索与实践——以乐山职院药学专业为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地市级项目－教学改革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JG201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3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封家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南泽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徐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喜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骆驼蓬碱抗植物病原菌新型农药的前期开发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韩广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重点研究项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NZD0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韩广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冬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喜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南泽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封家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宋成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不同干燥方法对佛手质量影响研究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黎缘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重点研究项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SZD02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黎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封家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勾秋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侯跃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孙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杂环衍生化在天然产物结构修饰中的应用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冬燕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重点研究项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SZD06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冬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韩广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喜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南泽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封家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佛手花真空微波干燥技术的研究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孙川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科技局－重点研究项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9NZD07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孙川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徐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勾秋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伍朝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南泽东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藏药赛北紫堇正丁醇部位物质基础及其抗肿瘤活性研究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地市级项目－一般项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JC006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南泽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冬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韩广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喜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荷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陈玉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侯跃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莉江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中医药管理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全国职业院校技能大赛中药传统技能赛项培训包开发研究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兰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地市级项目－一般项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RJY2021B00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兰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郑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俊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柴晓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侯跃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朱敏凤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兰志琼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霞（外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职业技术学院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高校公共开放技术服务平台的创新创业教育实践研 究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－教学改革项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GZJG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宋建群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余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岑菲菲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书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莉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朱链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兰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孙川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3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炔基化去氢骆驼蓬碱衍生物的合成及抗癌活性研究（社发科技领域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冬燕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重点研究项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SZD02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职业技术学院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3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探索含膦结构的引入对天然产物抗癌活性的影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社发科技领域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韩广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重点研究项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SZD00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韩广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冬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柴晓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喜安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职业技术学院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4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竹节参的化学成分研究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莉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自然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SZD0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莉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笛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静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俊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刘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5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专利视角的佛手全产业链开发现状和发展趋势研究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祝磊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软科学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ZRK00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祝磊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莉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宋建群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余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职业技术学院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农业学院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横向项目立项】</w:t>
      </w:r>
    </w:p>
    <w:tbl>
      <w:tblPr>
        <w:tblW w:w="13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678"/>
        <w:gridCol w:w="526"/>
        <w:gridCol w:w="678"/>
        <w:gridCol w:w="2087"/>
        <w:gridCol w:w="983"/>
        <w:gridCol w:w="983"/>
        <w:gridCol w:w="678"/>
        <w:gridCol w:w="848"/>
        <w:gridCol w:w="678"/>
        <w:gridCol w:w="2087"/>
        <w:gridCol w:w="678"/>
        <w:gridCol w:w="2088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类别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经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甲方名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签订日期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状态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系统编号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合同名称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开发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重庆医药高等专科学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朱链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岑菲菲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兰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郑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中药种植培训课程资源开发项目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开发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峨眉山通惠制药有限公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甲磺酸加贝酯杂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胍基己酸定制合成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利源科技有限公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天然活性成分资源库建设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开发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7.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农业科学研究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邓济承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程俐（外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佛手高效生产技术示范推广及精深加工关键技术研究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开发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柴晓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成都科成精华高分子材料有限公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柴晓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郑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冬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程自强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魏（外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一种特种粘合剂的合成及分析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技术服务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岑菲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成都本草天蕴生物科技有限公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岑菲菲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朱链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魏长勇（外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横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改进枳实药材中辛弗林含量测定方法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校级项目立项】</w:t>
      </w:r>
    </w:p>
    <w:tbl>
      <w:tblPr>
        <w:tblW w:w="1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267"/>
        <w:gridCol w:w="581"/>
        <w:gridCol w:w="746"/>
        <w:gridCol w:w="929"/>
        <w:gridCol w:w="1799"/>
        <w:gridCol w:w="1075"/>
        <w:gridCol w:w="898"/>
        <w:gridCol w:w="746"/>
        <w:gridCol w:w="746"/>
        <w:gridCol w:w="898"/>
        <w:gridCol w:w="2267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批准经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工作场景实训体系建设研究－－以中药药剂实训体系建设为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孙川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改项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农业学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JG20190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孙川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俊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扶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勾秋芬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新颖结构农药先导化合物的设计与合成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韩广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农业学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190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韩广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南泽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喜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岳李荣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去氢骆驼蓬碱的杂环衍生化研究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冬燕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农业学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190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冬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喜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南泽东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岳李荣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GMP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职业能力评价体系的改革实践——－－以药物制剂技术专业为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孙川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农业学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20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孙川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扶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袁明焱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“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理虚实一体化”混合式教学设计在高职院校专业课中的应用及推广研究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莉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农业学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203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莉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专利视角的藤椒全产业链开发现状和发展趋势研究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祝磊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农业学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校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30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祝磊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宋建群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余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炔丙基化去氢骆驼蓬碱衍生物的合成及应用研究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冬燕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校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3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冬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韩广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喜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柴晓苇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盐酸多奈哌齐原料药合成路线的改进和优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韩广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校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302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韩广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冬燕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柴晓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喜安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高校公共开放技术服务平台的创新创业教育实践研究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改项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RJ20230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ICP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MS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法测定中药材中重金属有毒有害元素及风险评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莉江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校级课题－自然科学研究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4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莉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俊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论文】</w:t>
      </w:r>
    </w:p>
    <w:tbl>
      <w:tblPr>
        <w:tblW w:w="13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334"/>
        <w:gridCol w:w="1278"/>
        <w:gridCol w:w="1175"/>
        <w:gridCol w:w="772"/>
        <w:gridCol w:w="1109"/>
        <w:gridCol w:w="1447"/>
        <w:gridCol w:w="772"/>
        <w:gridCol w:w="940"/>
        <w:gridCol w:w="772"/>
        <w:gridCol w:w="2335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名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名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发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出版时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刊物级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取论文第一作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论文类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收录类别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作者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塔中栽培荒漠肉苁蓉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个新的顺式苯乙醇苷类成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中国中药杂志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农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北大核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浅谈游戏模式在《药学综合知识与技能》课程中的应用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育现代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农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GC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MS/MS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测定迭鞘石斛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种农药的残留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贵州农业科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农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蒌蒿地上部分化学成分研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中药材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19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农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北大核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珠子参总皂苷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HPLC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特征图谱及化学成分研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中成药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农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北大核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马先蒿化学成分及对乳腺癌细胞增殖的作用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中成药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农业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北大核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新鲜和干燥川佛手果和叶挥发油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GC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MS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分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亚太传统医药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林海霞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林海霞（外）；罗华玲（外）；朱敏凤（外）；景赞（外）；杨丽娟（外）；任华忠；袁茂华（外）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川佛手青果和黄果挥发油的气相色谱－质谱联用法分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中国药物经济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林海霞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林海霞（外）；罗华玲（外）；朱敏凤（外）；景赞（外）；任华忠；王霞（外）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著作】</w:t>
      </w:r>
    </w:p>
    <w:tbl>
      <w:tblPr>
        <w:tblW w:w="13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44"/>
        <w:gridCol w:w="1201"/>
        <w:gridCol w:w="1477"/>
        <w:gridCol w:w="1201"/>
        <w:gridCol w:w="1696"/>
        <w:gridCol w:w="2686"/>
        <w:gridCol w:w="243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著作名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著作类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出版时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作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作者（承担角色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出版单位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中药制剂制技术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材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农业学院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中国医药科技出版社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成果获奖】</w:t>
      </w:r>
    </w:p>
    <w:tbl>
      <w:tblPr>
        <w:tblW w:w="13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143"/>
        <w:gridCol w:w="700"/>
        <w:gridCol w:w="1168"/>
        <w:gridCol w:w="874"/>
        <w:gridCol w:w="700"/>
        <w:gridCol w:w="700"/>
        <w:gridCol w:w="2143"/>
        <w:gridCol w:w="1012"/>
        <w:gridCol w:w="700"/>
        <w:gridCol w:w="2143"/>
        <w:gridCol w:w="70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成果名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奖励人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发证机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日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等级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完成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类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奖励名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翠雀全草的化学成分研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二等奖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南泽东；李喜安；陈玉玺；任华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退休调出辞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翠雀全草的化学成分研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塔中栽培荒漠肉苁蓉中四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二等奖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南泽东；任华忠；赵明波（外）；姜勇（外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退休调出辞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塔中栽培荒漠肉苁蓉中四个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翠雀中二萜生物碱类成分的分离与鉴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二等奖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南泽东；任华忠；李喜安；陈玉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退休调出辞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翠雀中二萜生物碱类成分的分离与鉴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HPLC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 xml:space="preserve">MS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 xml:space="preserve">鉴定塔中栽培肉苁蓉药材的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个成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二等奖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南泽东；任华忠；赵明波（外）；姜勇（外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退休调出辞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HPLC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 xml:space="preserve">MS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 xml:space="preserve">鉴定塔中栽培肉苁蓉药材的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个成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半夏糖浆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种有机酸的含量测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二等奖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农业学院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半夏糖浆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种有机酸的含量测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GC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 xml:space="preserve">MS/MS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 xml:space="preserve">测定迭鞘石斛中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种农药的残留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三等奖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任华忠；南泽东；景赞（外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现代农业学院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GC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 xml:space="preserve">MS/MS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 xml:space="preserve">测定迭鞘石斛中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种农药的残留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羟基酪醇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β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环糊精包合工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三等奖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勾秋芬；陈封政（外）；封家福；任华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党政办公室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羟基酪醇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β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环糊精包合工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瞄准乡村振兴聚焦中药产业“一驱三联三融”创新型技术技能人才培养实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人民政府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省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二等奖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封家福；徐娇；魏荷琳；勾秋芬；初丽媛；黎缘；任华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院领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瞄准乡村振兴聚焦中药产业“一驱三联三融”创新型技术技能人才培养实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氨基取代哈尔碱衍生物作为抗肿瘤药物的合成、生物评价和初步的机制研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人民政府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一等奖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胡冬燕；韩广田；任华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生物医药学院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成果奖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第十五届优秀科技学术论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专利】</w:t>
      </w:r>
    </w:p>
    <w:tbl>
      <w:tblPr>
        <w:tblW w:w="13497" w:type="dxa"/>
        <w:jc w:val="left"/>
        <w:tblInd w:w="-101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18"/>
        <w:gridCol w:w="5568"/>
        <w:gridCol w:w="2424"/>
        <w:gridCol w:w="1500"/>
        <w:gridCol w:w="2028"/>
        <w:gridCol w:w="1259"/>
      </w:tblGrid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专利名称 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授权公告号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授权公告日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发明人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审核状态 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包装盒（佛手指护手霜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CN 308333825 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2023-11-2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高燕；张垣茜（学）；任华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终审通过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包装瓶（佛手指护手霜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CN 308551461 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2024-04-0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任华忠；高燕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终审通过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6-</w:t>
            </w:r>
            <w:r>
              <w:rPr>
                <w:lang w:val="en-US" w:eastAsia="zh-CN"/>
              </w:rPr>
              <w:t>取代去氢骆驼蓬碱衍生物及其制备方法和应用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CN 114933598 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2024-07-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胡冬燕；韩广田；李喜安；任华忠；岳李荣；宋成英；徐娇；封家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终审通过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一种移动中药炮制加工机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ZL 2018 2 0534423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2019-06-2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任华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终审通过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智能中药煎煮装置及系统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ZL 2018 2 0258436.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2019-05-2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任华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终审通过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中药材压制机及中药材压制系统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ZL 2018 2 0202513.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201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-09-0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任华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终审通过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一种用于中药处理的过滤装置及中药药材处理装置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ZL201820963759.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2019-03-0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任华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终审通过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一种中药制块系统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ZL 2018 2 0584573.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2019-09-1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任华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zh-CN"/>
              </w:rPr>
              <w:t>终审通过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3:48:36Z</dcterms:created>
  <dc:creator>任华忠</dc:creator>
  <dc:description/>
  <dc:language>en-US</dc:language>
  <cp:lastModifiedBy>任华忠</cp:lastModifiedBy>
  <dcterms:modified xsi:type="dcterms:W3CDTF">2024-11-06T00:02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A887E5ECC441CBE9E3F1AE183997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