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4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8216900</wp:posOffset>
            </wp:positionH>
            <wp:positionV relativeFrom="page">
              <wp:posOffset>190500</wp:posOffset>
            </wp:positionV>
            <wp:extent cx="1016000" cy="10160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 w:val="44"/>
        </w:rPr>
        <w:t>科研详情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sz w:val="32"/>
        </w:rPr>
      </w:pPr>
      <w:r>
        <w:rPr>
          <w:rFonts w:ascii="宋体" w:hAnsi="宋体" w:cs="宋体"/>
          <w:b w:val="false"/>
          <w:sz w:val="32"/>
        </w:rPr>
        <w:t>【基本信息】</w:t>
      </w:r>
    </w:p>
    <w:tbl>
      <w:tblPr>
        <w:tblW w:w="1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5037"/>
        <w:gridCol w:w="1631"/>
        <w:gridCol w:w="5037"/>
      </w:tblGrid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姓名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叶利丽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所属单位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人工智能学院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最后学位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硕士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职称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讲师（高校）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教育部统计归属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科技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一级学科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电子与通信技术</w:t>
            </w:r>
          </w:p>
        </w:tc>
      </w:tr>
    </w:tbl>
    <w:p>
      <w:pPr>
        <w:sectPr>
          <w:type w:val="nextPage"/>
          <w:pgSz w:orient="landscape" w:w="15840" w:h="12240"/>
          <w:pgMar w:left="1100" w:right="1800" w:gutter="0" w:header="0" w:top="110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宋体" w:hAnsi="宋体" w:eastAsia="宋体" w:cs="宋体"/>
          <w:b w:val="false"/>
          <w:b w:val="false"/>
          <w:sz w:val="32"/>
        </w:rPr>
      </w:pPr>
      <w:r>
        <w:rPr>
          <w:rFonts w:ascii="宋体" w:hAnsi="宋体" w:cs="宋体"/>
          <w:b w:val="false"/>
          <w:sz w:val="32"/>
        </w:rPr>
        <w:t>【纵向项目立项】</w:t>
      </w:r>
    </w:p>
    <w:tbl>
      <w:tblPr>
        <w:tblW w:w="133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605"/>
        <w:gridCol w:w="1890"/>
        <w:gridCol w:w="467"/>
        <w:gridCol w:w="1890"/>
        <w:gridCol w:w="760"/>
        <w:gridCol w:w="605"/>
        <w:gridCol w:w="942"/>
        <w:gridCol w:w="1890"/>
        <w:gridCol w:w="1890"/>
        <w:gridCol w:w="605"/>
        <w:gridCol w:w="883"/>
        <w:gridCol w:w="607"/>
      </w:tblGrid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序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内部编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项目名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负责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项目分类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立项日期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项目级别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项目编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项目成员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项目来源单位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项目状态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所属单位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审核状态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纵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30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文档在线编辑和存储、文档二次开发及智能化应用实践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熊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四川省科技厅－自然科学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3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市厅级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XM2209270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熊伟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于寒冰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叶利丽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康文涛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向宁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张仕海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朱浩（外）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高靖博（外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工信部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进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人工智能学院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“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互联网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+”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创新创业服务平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刘忠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四川省科技厅－自然科学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16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4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省部级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16GFW004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刘忠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朱文彬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何晓明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王显炳（外）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胡燏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刘玉冰（外）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罗贤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张仕海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叶利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四川省科技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进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人工智能学院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终审通过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高职院校校企混编师资团队建设研究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胡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其他地市级项目－一般项目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19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6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市厅级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CJF1906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胡燏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张仕海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杨力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康文涛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王颖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陈雪娟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叶利丽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刘玉冰（外）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张琦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梁俊毅（外）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杨力恺（外）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刘宇（外）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李智（外）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蔡新（外）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庞瑞（外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四川省教育厅（教师发展研究中心）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完成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人工智能学院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终审通过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5G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移动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网络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组网方式研究－以乐山市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5g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网络为例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叶利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乐山市科技局－软科学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0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9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市厅级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ZRKX0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叶利丽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杨力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陈雪娟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朱玲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乐山市科技局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进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人工智能学院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终审通过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关于乐山地区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5G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组网部署及共模抗干扰问题的研究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陈雪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乐山市科技局－软科学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1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1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市厅级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1ZRK19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陈雪娟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叶利丽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杨力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朱玲玉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赵艳玲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张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乐山市科技局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进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人工智能学院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终审通过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通信综合业务运维示范性职工培训基地建设与研究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向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其他地市级项目－教学改革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1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1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市厅级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SCJG21A26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向宁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张仕海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于寒冰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陈雪娟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杨力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叶利丽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胡燏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王乐（外）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童宇扬（外）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张琦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杨力恺（外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四川省教育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进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人工智能学院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终审通过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纵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40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基于通信导航融合技术的智慧城市应用研究—以乐山市为例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叶利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乐山市科技局－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软科学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4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市厅级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3ZRK00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叶利丽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杨琴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陈雪娟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但颖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王颖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乐山市科技局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进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人工智能学院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终审通过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纵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400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住宅小区电动汽车共享充电控制系统设计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向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乐山市科技局－重点研究项目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4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市厅级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3GZD00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向宁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杨琴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叶利丽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罗万波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王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乐山市科技局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进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人工智能学院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终审通过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纵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402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中国优秀传统文化融入在乐高校德育工作创新研究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但颖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乐山市社科联－社科管理项目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3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2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市厅级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SKL2023D6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但颖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叶利丽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杨琴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罗贤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向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乐山市社科联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进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人工智能学院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终审通过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纵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402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乐山地区网络信息安全及网络生态治理研究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叶利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乐山市社科联－社科管理项目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3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2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市厅级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SKL2023D6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叶利丽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杨琴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陈雪娟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但颖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向宁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张素芬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社科联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进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人工智能学院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终审通过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纵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408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信创办公软件教学实践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熊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教育部人文社会科学研究项目－一般项目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2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9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国家级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XM2209270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熊伟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张学河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向宁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杨力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王渊民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于寒冰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胡燏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康文涛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王颖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赵雁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赵艳玲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叶利丽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罗万波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陈雪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工业和信息化部软件与集成电路促进中心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完成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人工智能学院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终审通过</w:t>
            </w:r>
          </w:p>
        </w:tc>
      </w:tr>
    </w:tbl>
    <w:p>
      <w:pPr>
        <w:sectPr>
          <w:type w:val="continuous"/>
          <w:pgSz w:orient="landscape" w:w="15840" w:h="12240"/>
          <w:pgMar w:left="1100" w:right="1800" w:gutter="0" w:header="0" w:top="110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宋体" w:hAnsi="宋体" w:eastAsia="宋体" w:cs="宋体"/>
          <w:b w:val="false"/>
          <w:b w:val="false"/>
          <w:sz w:val="32"/>
        </w:rPr>
      </w:pPr>
      <w:r>
        <w:rPr>
          <w:rFonts w:ascii="宋体" w:hAnsi="宋体" w:cs="宋体"/>
          <w:b w:val="false"/>
          <w:sz w:val="32"/>
        </w:rPr>
        <w:t>【横向项目立项】</w:t>
      </w:r>
    </w:p>
    <w:tbl>
      <w:tblPr>
        <w:tblW w:w="13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694"/>
        <w:gridCol w:w="539"/>
        <w:gridCol w:w="694"/>
        <w:gridCol w:w="2130"/>
        <w:gridCol w:w="1004"/>
        <w:gridCol w:w="1004"/>
        <w:gridCol w:w="694"/>
        <w:gridCol w:w="867"/>
        <w:gridCol w:w="694"/>
        <w:gridCol w:w="1882"/>
        <w:gridCol w:w="694"/>
        <w:gridCol w:w="2131"/>
      </w:tblGrid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序号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合同类别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负责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合同经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甲方名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合同签订日期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所属单位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审核状态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立项日期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进行状态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项目成员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系统编号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合同名称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技术服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叶利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.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乐山岵诚广告有限责任公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3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6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人工智能学院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3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6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3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完成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叶利丽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陈雪娟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但颖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横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30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CAD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相关的咨询服务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技术服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叶利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.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成都云帆品嘉科技有限公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3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6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人工智能学院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完成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叶利丽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杨琴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但颖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横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30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放射源原料管理信息平台模型设计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技术服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陈雪娟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.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上海文斗贸易有限公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3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9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人工智能学院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3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0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完成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陈雪娟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叶利丽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周艳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横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302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一种便于安装调节的通讯天线支架模型设计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技术咨询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但颖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.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四川省元通润达信息技术有限公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4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人工智能学院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4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3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完成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但颖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叶利丽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于寒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横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40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人力资源体系优化与提升咨询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技术服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于寒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.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乐山市市中区乐诚技术服务部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4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人工智能学院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4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进行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于寒冰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但颖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叶利丽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林晖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横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400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Python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培训课程资料开发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技术服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于寒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.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四川省元通润达信息技术有限公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4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人工智能学院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4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2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进行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于寒冰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叶利丽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陈雪娟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杨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横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400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运管维系统安全性评估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技术服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杨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.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神州创荣（成都）科技有限公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3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1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人工智能学院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3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1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3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进行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杨琴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叶利丽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陈雪娟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横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40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一款插座的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PCB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电路板设计</w:t>
            </w:r>
          </w:p>
        </w:tc>
      </w:tr>
    </w:tbl>
    <w:p>
      <w:pPr>
        <w:sectPr>
          <w:type w:val="continuous"/>
          <w:pgSz w:orient="landscape" w:w="15840" w:h="12240"/>
          <w:pgMar w:left="1100" w:right="1800" w:gutter="0" w:header="0" w:top="110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宋体" w:hAnsi="宋体" w:eastAsia="宋体" w:cs="宋体"/>
          <w:b w:val="false"/>
          <w:b w:val="false"/>
          <w:sz w:val="32"/>
        </w:rPr>
      </w:pPr>
      <w:r>
        <w:rPr>
          <w:rFonts w:ascii="宋体" w:hAnsi="宋体" w:cs="宋体"/>
          <w:b w:val="false"/>
          <w:sz w:val="32"/>
        </w:rPr>
        <w:t>【校级项目立项】</w:t>
      </w:r>
    </w:p>
    <w:tbl>
      <w:tblPr>
        <w:tblW w:w="13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2194"/>
        <w:gridCol w:w="559"/>
        <w:gridCol w:w="719"/>
        <w:gridCol w:w="896"/>
        <w:gridCol w:w="2194"/>
        <w:gridCol w:w="1038"/>
        <w:gridCol w:w="868"/>
        <w:gridCol w:w="719"/>
        <w:gridCol w:w="719"/>
        <w:gridCol w:w="867"/>
        <w:gridCol w:w="2195"/>
      </w:tblGrid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序号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项目名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负责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批准经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立项日期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项目分类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所属单位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内部编号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审核状态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项目状态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项目编号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项目成员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大规模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MIMO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模式下的信道估计技术研究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陈雪娟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.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16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4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科研项目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人工智能学院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KY201600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完成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陈雪娟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王渊民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叶利丽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泛在网络下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RESTfulWeb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服务的研究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杨力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.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17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6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科研项目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人工智能学院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KY20170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完成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杨力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叶利丽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陈雪娟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智慧学习工场的应用及研究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陈雪娟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.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19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9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教改项目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人工智能学院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JG201900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完成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陈雪娟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叶利丽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朱玲玉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张琦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人工智能在通信中的应用研究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叶利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.2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19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9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科研项目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人工智能学院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KY201901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完成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叶利丽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杨力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张仕海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朱玲玉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人工智能技术在教育教学中的应用与实践研究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叶利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.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2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6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科研项目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人工智能学院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KY202203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进行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叶利丽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陈雪娟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王颖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于寒冰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朱玲玉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高职院校学生劳动教育策略与教学模式研究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叶利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.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3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7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教改项目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人工智能学院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ZX20230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进行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KY202302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叶利丽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但颖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朱玲玉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陈雪娟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王颖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7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中国优秀传统文化对辅导员工作的启示研究——以乐山职业技术学院为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但颖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.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3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7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科研项目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人工智能学院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KY20230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进行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KY202300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但颖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叶利丽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向宁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朱玲玉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8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基于教育数字化转型进行新型态教材建设的路径探索——以《通信工程制图》课程为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陈雪娟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.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4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6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教改项目－教育教学及改革研究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人工智能学院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纵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407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进行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JG202400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陈雪娟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叶利丽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王颖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杨洋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张琦</w:t>
            </w:r>
          </w:p>
        </w:tc>
      </w:tr>
    </w:tbl>
    <w:p>
      <w:pPr>
        <w:sectPr>
          <w:type w:val="continuous"/>
          <w:pgSz w:orient="landscape" w:w="15840" w:h="12240"/>
          <w:pgMar w:left="1100" w:right="1800" w:gutter="0" w:header="0" w:top="110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5840" w:h="12240"/>
          <w:pgMar w:left="1100" w:right="1800" w:gutter="0" w:header="0" w:top="110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宋体" w:hAnsi="宋体" w:eastAsia="宋体" w:cs="宋体"/>
          <w:b w:val="false"/>
          <w:b w:val="false"/>
          <w:sz w:val="32"/>
        </w:rPr>
      </w:pPr>
      <w:r>
        <w:rPr>
          <w:rFonts w:ascii="宋体" w:hAnsi="宋体" w:cs="宋体"/>
          <w:b w:val="false"/>
          <w:sz w:val="32"/>
        </w:rPr>
        <w:t>【论文】</w:t>
      </w:r>
    </w:p>
    <w:tbl>
      <w:tblPr>
        <w:tblW w:w="13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2425"/>
        <w:gridCol w:w="2425"/>
        <w:gridCol w:w="1224"/>
        <w:gridCol w:w="805"/>
        <w:gridCol w:w="1155"/>
        <w:gridCol w:w="1506"/>
        <w:gridCol w:w="805"/>
        <w:gridCol w:w="980"/>
        <w:gridCol w:w="805"/>
        <w:gridCol w:w="806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序号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名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期刊名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发表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/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出版时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刊物级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所属单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获取论文第一作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论文类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收录类别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审核状态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所有作者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人工智能应用的风险评估与应对策略分析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新型工业化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1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公开期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人工智能学院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叶利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期刊论文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无以上收录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叶利丽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Research on the Application of Artificial Intelligence Technology in ?Cyberspace Security Defense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AIECCT 202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1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公开期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人工智能学院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叶利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期刊论文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EI(JA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叶利丽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High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precision time synchronization networking algorithm of 5G base station based on ?stochastic optimization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IEEE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ICISCAE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1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公开期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人工智能学院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叶利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期刊论文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EI(JA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叶利丽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4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5G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背景下基于无线工业控制的机械生产智能控制技术研究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机械设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1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核心期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人工智能学院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叶利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期刊论文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北大核心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叶利丽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基于用户感知的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5G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立体组网及智能方案研究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数字通信世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2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公开期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人工智能学院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叶利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期刊论文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无以上收录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叶利丽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人工智能在职业教育教学中的应用研究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科技信息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0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8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公开期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人工智能学院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叶利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期刊论文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无以上收录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叶利丽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7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人工智能在教学管理中的改革与实践路径分析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科教导刊（电子版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1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公开期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人工智能学院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叶利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期刊论文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无以上收录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叶利丽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8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人工智能技术在移动通信专业群教育教学中的应用与实践研究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《中文科技期刊数据库（文摘版）教育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3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8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公开期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人工智能学院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叶利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期刊论文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无以上收录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叶利丽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9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高职院校学生劳动教育教学的探索与实践——以乐山职 业技术学院人工智能学院为例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文摘版：教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4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3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公开期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人工智能学院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叶利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期刊论文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无以上收录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叶利丽</w:t>
            </w:r>
          </w:p>
        </w:tc>
      </w:tr>
    </w:tbl>
    <w:p>
      <w:pPr>
        <w:sectPr>
          <w:type w:val="continuous"/>
          <w:pgSz w:orient="landscape" w:w="15840" w:h="12240"/>
          <w:pgMar w:left="1100" w:right="1800" w:gutter="0" w:header="0" w:top="110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宋体" w:hAnsi="宋体" w:eastAsia="宋体" w:cs="宋体"/>
          <w:b w:val="false"/>
          <w:b w:val="false"/>
          <w:sz w:val="32"/>
        </w:rPr>
      </w:pPr>
      <w:r>
        <w:rPr>
          <w:rFonts w:ascii="宋体" w:hAnsi="宋体" w:cs="宋体"/>
          <w:b w:val="false"/>
          <w:sz w:val="32"/>
        </w:rPr>
        <w:t>【著作】</w:t>
      </w:r>
    </w:p>
    <w:tbl>
      <w:tblPr>
        <w:tblW w:w="13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070"/>
        <w:gridCol w:w="1057"/>
        <w:gridCol w:w="1303"/>
        <w:gridCol w:w="1057"/>
        <w:gridCol w:w="1499"/>
        <w:gridCol w:w="2382"/>
        <w:gridCol w:w="2382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序号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著作名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著作类别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出版时间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所有作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位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所有作者（承担角色）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出版单位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Visio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绘图设计基础（微课版）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教材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3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5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叶利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人工智能学院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叶利丽（第三副主编）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哈尔滨工程大学出版社</w:t>
            </w:r>
          </w:p>
        </w:tc>
      </w:tr>
    </w:tbl>
    <w:p>
      <w:pPr>
        <w:sectPr>
          <w:type w:val="continuous"/>
          <w:pgSz w:orient="landscape" w:w="15840" w:h="12240"/>
          <w:pgMar w:left="1100" w:right="1800" w:gutter="0" w:header="0" w:top="110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宋体" w:hAnsi="宋体" w:eastAsia="宋体" w:cs="宋体"/>
          <w:b w:val="false"/>
          <w:b w:val="false"/>
          <w:sz w:val="32"/>
        </w:rPr>
      </w:pPr>
      <w:r>
        <w:rPr>
          <w:rFonts w:ascii="宋体" w:hAnsi="宋体" w:cs="宋体"/>
          <w:b w:val="false"/>
          <w:sz w:val="32"/>
        </w:rPr>
        <w:t>【成果获奖】</w:t>
      </w:r>
    </w:p>
    <w:tbl>
      <w:tblPr>
        <w:tblW w:w="133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119"/>
        <w:gridCol w:w="691"/>
        <w:gridCol w:w="1309"/>
        <w:gridCol w:w="863"/>
        <w:gridCol w:w="691"/>
        <w:gridCol w:w="691"/>
        <w:gridCol w:w="2119"/>
        <w:gridCol w:w="1000"/>
        <w:gridCol w:w="691"/>
        <w:gridCol w:w="2119"/>
        <w:gridCol w:w="692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序号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成果名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奖励人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发证机关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获奖日期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获奖级别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获奖等级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所有完成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所属单位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获奖类型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奖励名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审核状态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政行企校深度融合赋能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ICT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人才培养的创新与实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乐山职业技术学院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1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9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院级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一等奖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向宁；张仕海；杨力；叶利丽；陈雪娟；康文涛；刘玉冰（外）；张琦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人工智能学院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政行企校深度融合赋能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ICT</w:t>
            </w: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人才培养的创新与实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终审通过</w:t>
            </w:r>
          </w:p>
        </w:tc>
      </w:tr>
    </w:tbl>
    <w:p>
      <w:pPr>
        <w:sectPr>
          <w:type w:val="continuous"/>
          <w:pgSz w:orient="landscape" w:w="15840" w:h="12240"/>
          <w:pgMar w:left="1100" w:right="1800" w:gutter="0" w:header="0" w:top="110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宋体" w:hAnsi="宋体" w:eastAsia="宋体" w:cs="宋体"/>
          <w:b w:val="false"/>
          <w:b w:val="false"/>
          <w:sz w:val="32"/>
        </w:rPr>
      </w:pPr>
      <w:r>
        <w:rPr>
          <w:rFonts w:ascii="宋体" w:hAnsi="宋体" w:cs="宋体"/>
          <w:b w:val="false"/>
          <w:sz w:val="32"/>
        </w:rPr>
        <w:t>【著作权】</w:t>
      </w:r>
    </w:p>
    <w:tbl>
      <w:tblPr>
        <w:tblW w:w="13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557"/>
        <w:gridCol w:w="2134"/>
        <w:gridCol w:w="2134"/>
        <w:gridCol w:w="2271"/>
        <w:gridCol w:w="1985"/>
        <w:gridCol w:w="1413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序号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著作权名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证书号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登记号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第一完成人姓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所属单位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审核状态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无线网络通信系统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18SR68182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18SR68182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张仕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人工智能学院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en-US" w:bidi="ar-SA"/>
              </w:rPr>
              <w:t>终审通过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5840" w:h="12240"/>
      <w:pgMar w:left="1100" w:right="1800" w:gutter="0" w:header="0" w:top="110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7:23:42Z</dcterms:created>
  <dc:creator>曹波</dc:creator>
  <dc:description/>
  <dc:language>en-US</dc:language>
  <cp:lastModifiedBy>曹波</cp:lastModifiedBy>
  <dcterms:modified xsi:type="dcterms:W3CDTF">2024-11-06T02:29:1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CD0C9C4A184C9A9EBB88F9B521C908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