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8216900</wp:posOffset>
            </wp:positionH>
            <wp:positionV relativeFrom="page">
              <wp:posOffset>190500</wp:posOffset>
            </wp:positionV>
            <wp:extent cx="1016000" cy="1016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b/>
          <w:sz w:val="44"/>
        </w:rPr>
        <w:t>科研详情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基本信息】</w:t>
      </w:r>
    </w:p>
    <w:tbl>
      <w:tblPr>
        <w:tblW w:w="1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5037"/>
        <w:gridCol w:w="1631"/>
        <w:gridCol w:w="5037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姓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于楠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最后学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硕士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职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副教授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教育部统计归属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社科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一级学科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艺术学</w:t>
            </w:r>
          </w:p>
        </w:tc>
      </w:tr>
    </w:tbl>
    <w:p>
      <w:pPr>
        <w:sectPr>
          <w:type w:val="nextPage"/>
          <w:pgSz w:orient="landscape" w:w="15840" w:h="12240"/>
          <w:pgMar w:left="1100" w:right="1800" w:gutter="0" w:header="0" w:top="11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纵向项目立项】</w:t>
      </w:r>
    </w:p>
    <w:tbl>
      <w:tblPr>
        <w:tblW w:w="13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606"/>
        <w:gridCol w:w="1890"/>
        <w:gridCol w:w="467"/>
        <w:gridCol w:w="1890"/>
        <w:gridCol w:w="760"/>
        <w:gridCol w:w="606"/>
        <w:gridCol w:w="937"/>
        <w:gridCol w:w="1890"/>
        <w:gridCol w:w="1890"/>
        <w:gridCol w:w="606"/>
        <w:gridCol w:w="883"/>
        <w:gridCol w:w="607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内部编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名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负责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分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立项日期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级别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编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成员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来源单位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状态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审核状态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纵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30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基于朴素贝叶斯分类算法的东南亚热门景点推荐模型研究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周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四川省教育厅－人文社科重点项目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7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DNY23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周啸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方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春艳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霍树民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于楠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韩轶龙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潘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四川省教育厅、四川省区域与国别重点研究基地、东南亚经济与文化研究中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基于朴素贝叶斯兴趣挖掘的探究型实践课程设计方法研究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周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其他校级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7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其他校级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LSZJ2022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周啸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王峻峰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于楠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潘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职业教育研究中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纵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40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数字科技赋能非遗文创产品开发策略研究—以乐山为例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于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技局－软科学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3ZRK0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于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科技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>
          <w:trHeight w:val="697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纵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4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元宇宙视域下乐山数字文旅产品设计开发策略研究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于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社科联－社科管理项目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SKL2023D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于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社科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纵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40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基于深度学习和空间时序挖掘的巴蜀文化旅游决策模型研究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周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其他地市级项目－一般项目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WHLY20240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周啸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方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于楠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杨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韩轶龙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鲜梦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德阳市社科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纵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406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应急科普专题地图集规划与编制研究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周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四川省社科联－社会科学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厅级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YJ2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周啸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方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王鹏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于楠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韩轶龙（外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潘娟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周文英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霍树民（外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四川应急管理知识普及基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校级项目立项】</w:t>
      </w:r>
    </w:p>
    <w:tbl>
      <w:tblPr>
        <w:tblW w:w="13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582"/>
        <w:gridCol w:w="676"/>
        <w:gridCol w:w="862"/>
        <w:gridCol w:w="1069"/>
        <w:gridCol w:w="862"/>
        <w:gridCol w:w="1234"/>
        <w:gridCol w:w="1086"/>
        <w:gridCol w:w="862"/>
        <w:gridCol w:w="862"/>
        <w:gridCol w:w="862"/>
        <w:gridCol w:w="1913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名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负责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批准经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立项日期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分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内部编号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审核状态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状态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编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成员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基于朴素贝叶斯兴趣挖掘的探究型实践课程设计方法研究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周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7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科研项目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LSZJ2022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周啸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王峻峰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于楠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潘娟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论文】</w:t>
      </w:r>
    </w:p>
    <w:tbl>
      <w:tblPr>
        <w:tblW w:w="13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552"/>
        <w:gridCol w:w="1771"/>
        <w:gridCol w:w="1292"/>
        <w:gridCol w:w="852"/>
        <w:gridCol w:w="1220"/>
        <w:gridCol w:w="1587"/>
        <w:gridCol w:w="852"/>
        <w:gridCol w:w="1036"/>
        <w:gridCol w:w="852"/>
        <w:gridCol w:w="853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名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名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发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/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出版时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刊物级别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获取论文第一作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论文类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收录类别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审核状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有作者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精准扶贫战略下川西非遗文化创意产品开发研究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客联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于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于楠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视觉传达在建筑空间设计中的应用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建筑结构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核心期刊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于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北大核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于楠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化创意产业视角下的传统街区微改造浅析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工程抗震与加固改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0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核心期刊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于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北大核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于楠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插画设计课程思政教育实践路径研究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锦绣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于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于楠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饲料包装设计探讨－－评《饲料机械包装通用技术条件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中国饲料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核心期刊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于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北大核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于楠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成果获奖】</w:t>
      </w:r>
    </w:p>
    <w:tbl>
      <w:tblPr>
        <w:tblW w:w="13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2385"/>
        <w:gridCol w:w="789"/>
        <w:gridCol w:w="1135"/>
        <w:gridCol w:w="982"/>
        <w:gridCol w:w="789"/>
        <w:gridCol w:w="789"/>
        <w:gridCol w:w="962"/>
        <w:gridCol w:w="1135"/>
        <w:gridCol w:w="789"/>
        <w:gridCol w:w="2385"/>
        <w:gridCol w:w="791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成果名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奖励人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发证机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获奖日期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获奖级别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获奖等级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有完成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获奖类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奖励名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审核状态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巴蜀文化在旅游纪念品包装设计中的审美价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乐山市社科联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0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市级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优秀奖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于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文化旅游学院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巴蜀文化在旅游纪念品包装设计中的审美价值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100" w:right="1800" w:gutter="0" w:header="0" w:top="110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23:42Z</dcterms:created>
  <dc:creator>45507</dc:creator>
  <dc:description/>
  <dc:language>en-US</dc:language>
  <cp:lastModifiedBy>45507</cp:lastModifiedBy>
  <dcterms:modified xsi:type="dcterms:W3CDTF">2024-11-06T07:58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26E16F75CE46AFA260DD56AA55EA91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