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sz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8216900</wp:posOffset>
            </wp:positionH>
            <wp:positionV relativeFrom="page">
              <wp:posOffset>190500</wp:posOffset>
            </wp:positionV>
            <wp:extent cx="1016000" cy="10160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  <w:b/>
          <w:color w:val="000000"/>
          <w:sz w:val="44"/>
        </w:rPr>
        <w:t>科研详情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color w:val="000000"/>
          <w:sz w:val="32"/>
        </w:rPr>
      </w:pPr>
      <w:r>
        <w:rPr>
          <w:rFonts w:ascii="宋体" w:hAnsi="宋体" w:cs="宋体" w:eastAsia="宋体"/>
          <w:b w:val="false"/>
          <w:color w:val="000000"/>
          <w:sz w:val="32"/>
        </w:rPr>
        <w:t>【基本信息】</w:t>
      </w:r>
    </w:p>
    <w:tbl>
      <w:tblPr>
        <w:tblW w:w="1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5037"/>
        <w:gridCol w:w="1631"/>
        <w:gridCol w:w="5037"/>
      </w:tblGrid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姓名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刘诗妍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所属单位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文化旅游学院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最后学位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硕士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职称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副教授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教育部统计归属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社科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一级学科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管理学</w:t>
            </w:r>
          </w:p>
        </w:tc>
      </w:tr>
    </w:tbl>
    <w:p>
      <w:pPr>
        <w:sectPr>
          <w:type w:val="nextPage"/>
          <w:pgSz w:orient="landscape" w:w="15840" w:h="12240"/>
          <w:pgMar w:left="1100" w:right="1800" w:gutter="0" w:header="0" w:top="110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宋体" w:hAnsi="宋体" w:eastAsia="宋体" w:cs="宋体"/>
          <w:b w:val="false"/>
          <w:b w:val="false"/>
          <w:color w:val="000000"/>
          <w:sz w:val="32"/>
        </w:rPr>
      </w:pPr>
      <w:r>
        <w:rPr>
          <w:rFonts w:ascii="宋体" w:hAnsi="宋体" w:cs="宋体" w:eastAsia="宋体"/>
          <w:b w:val="false"/>
          <w:color w:val="000000"/>
          <w:sz w:val="32"/>
        </w:rPr>
        <w:t>【纵向项目立项】</w:t>
      </w:r>
    </w:p>
    <w:tbl>
      <w:tblPr>
        <w:tblW w:w="13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888"/>
        <w:gridCol w:w="2042"/>
        <w:gridCol w:w="512"/>
        <w:gridCol w:w="1915"/>
        <w:gridCol w:w="828"/>
        <w:gridCol w:w="662"/>
        <w:gridCol w:w="888"/>
        <w:gridCol w:w="2042"/>
        <w:gridCol w:w="960"/>
        <w:gridCol w:w="662"/>
        <w:gridCol w:w="960"/>
        <w:gridCol w:w="662"/>
      </w:tblGrid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序号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内部编号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项目名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负责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项目分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立项日期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项目级别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项目编号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项目成员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项目来源单位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项目状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所属单位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审核状态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SKL2021D47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乐山市非物质文化遗产研学旅游产品开发研究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刘诗妍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乐山市社科联－社科管理项目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2021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11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市厅级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SKL2021D47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刘诗妍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李奥萌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王英男（外）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董良泉（外）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张婉贞（外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乐山市社科联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完成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文化旅游学院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color w:val="00000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基于文本大数据挖掘的乐山旅游交通线路推荐模型研究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周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乐山市科技局－软科学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2020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09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市厅级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20ZRKX00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周啸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王峻峰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李森（外）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刘诗妍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张德（外）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潘娟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苏明占（外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乐山市科技局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完成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文化旅游学院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  <w:tr>
        <w:trPr>
          <w:trHeight w:val="9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color w:val="00000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乐山世界旅游目的地建设中的智能景点推荐体系研究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周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乐山市社科联－社科管理项目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2020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01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市厅级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SKL2020D5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周啸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王峻峰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潘娟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李森（外）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张德（外）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刘诗妍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周星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乐山市社科联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完成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文化旅游学院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 w:bidi="ar-SA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宋体"/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/>
                <w:color w:val="00000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职业教育服务乐山市酒店行业人才培养的研究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刘诗妍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乐山市科技局－软科学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2022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09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市厅级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22ZRKX019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刘诗妍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赵太萍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李奥萌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张雪梅（外）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王雯佳（外）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朱菁菁（外）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李洪（外）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陈星宇（外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乐山市科技局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完成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文化旅游学院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</w:tbl>
    <w:p>
      <w:pPr>
        <w:sectPr>
          <w:type w:val="continuous"/>
          <w:pgSz w:orient="landscape" w:w="15840" w:h="12240"/>
          <w:pgMar w:left="1100" w:right="1800" w:gutter="0" w:header="0" w:top="110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宋体" w:hAnsi="宋体" w:eastAsia="宋体" w:cs="宋体"/>
          <w:b w:val="false"/>
          <w:b w:val="false"/>
          <w:color w:val="000000"/>
          <w:sz w:val="32"/>
        </w:rPr>
      </w:pPr>
      <w:r>
        <w:rPr>
          <w:rFonts w:ascii="宋体" w:hAnsi="宋体" w:cs="宋体" w:eastAsia="宋体"/>
          <w:b w:val="false"/>
          <w:color w:val="000000"/>
          <w:sz w:val="32"/>
        </w:rPr>
        <w:t>【横向项目立项】</w:t>
      </w:r>
    </w:p>
    <w:tbl>
      <w:tblPr>
        <w:tblW w:w="13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763"/>
        <w:gridCol w:w="595"/>
        <w:gridCol w:w="763"/>
        <w:gridCol w:w="2316"/>
        <w:gridCol w:w="1099"/>
        <w:gridCol w:w="1099"/>
        <w:gridCol w:w="763"/>
        <w:gridCol w:w="950"/>
        <w:gridCol w:w="763"/>
        <w:gridCol w:w="763"/>
        <w:gridCol w:w="763"/>
        <w:gridCol w:w="2316"/>
      </w:tblGrid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序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合同类别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负责人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合同经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甲方名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合同签订日期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所属单位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审核状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立项日期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进行状态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项目成员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系统编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合同名称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技术服务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刘诗妍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0.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乐山美克美家酒店管理有限公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2020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06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文化旅游学院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2020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06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完成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刘诗妍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color w:val="00000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连锁品牌酒店管理技术服务与技能指导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技术服务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刘诗妍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0.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台州经济开发区新荣记大酒店有限公司北京餐饮分公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2020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06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文化旅游学院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2020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06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完成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刘诗妍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color w:val="00000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国家级现代学徒制验收技术服务于人才培养项目的研究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技术服务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刘诗妍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color w:val="00000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2020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12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文化旅游学院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2020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12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暂停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刘诗妍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color w:val="00000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夹江云笙职业技能培训学校</w:t>
            </w:r>
          </w:p>
        </w:tc>
      </w:tr>
    </w:tbl>
    <w:p>
      <w:pPr>
        <w:sectPr>
          <w:type w:val="continuous"/>
          <w:pgSz w:orient="landscape" w:w="15840" w:h="12240"/>
          <w:pgMar w:left="1100" w:right="1800" w:gutter="0" w:header="0" w:top="110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宋体" w:hAnsi="宋体" w:eastAsia="宋体" w:cs="宋体"/>
          <w:b w:val="false"/>
          <w:b w:val="false"/>
          <w:color w:val="000000"/>
          <w:sz w:val="32"/>
        </w:rPr>
      </w:pPr>
      <w:r>
        <w:rPr>
          <w:rFonts w:ascii="宋体" w:hAnsi="宋体" w:cs="宋体" w:eastAsia="宋体"/>
          <w:b w:val="false"/>
          <w:color w:val="000000"/>
          <w:sz w:val="32"/>
        </w:rPr>
        <w:t>【校级项目立项】</w:t>
      </w:r>
    </w:p>
    <w:tbl>
      <w:tblPr>
        <w:tblW w:w="133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2200"/>
        <w:gridCol w:w="561"/>
        <w:gridCol w:w="721"/>
        <w:gridCol w:w="899"/>
        <w:gridCol w:w="2200"/>
        <w:gridCol w:w="1041"/>
        <w:gridCol w:w="851"/>
        <w:gridCol w:w="721"/>
        <w:gridCol w:w="721"/>
        <w:gridCol w:w="851"/>
        <w:gridCol w:w="2200"/>
      </w:tblGrid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序号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项目名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负责人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批准经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立项日期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项目分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所属单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内部编号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审核状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项目状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项目编号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项目成员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基于供需平衡理论的酒店人才培养改革研究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赵太萍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0.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2020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06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科研项目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文化旅游学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JG202000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完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color w:val="00000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赵太萍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谭宏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刘诗妍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李奥萌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周星汉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基于“能力本位”视角的高职酒店类专业 《民宿经营与管理》课程开发与优化研究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赵太萍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0.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2024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06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2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科研项目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文化旅游学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JG202400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进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JG202400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赵太萍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周啸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李奥萌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刘诗妍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聂自强（外）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廖清琳（外）</w:t>
            </w:r>
          </w:p>
        </w:tc>
      </w:tr>
    </w:tbl>
    <w:p>
      <w:pPr>
        <w:sectPr>
          <w:type w:val="continuous"/>
          <w:pgSz w:orient="landscape" w:w="15840" w:h="12240"/>
          <w:pgMar w:left="1100" w:right="1800" w:gutter="0" w:header="0" w:top="110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宋体" w:hAnsi="宋体" w:eastAsia="宋体" w:cs="宋体"/>
          <w:b w:val="false"/>
          <w:b w:val="false"/>
          <w:color w:val="000000"/>
          <w:sz w:val="32"/>
        </w:rPr>
      </w:pPr>
      <w:r>
        <w:rPr>
          <w:rFonts w:ascii="宋体" w:hAnsi="宋体" w:cs="宋体" w:eastAsia="宋体"/>
          <w:b w:val="false"/>
          <w:color w:val="000000"/>
          <w:sz w:val="32"/>
        </w:rPr>
        <w:t>【论文】</w:t>
      </w:r>
    </w:p>
    <w:tbl>
      <w:tblPr>
        <w:tblW w:w="13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2425"/>
        <w:gridCol w:w="2425"/>
        <w:gridCol w:w="1224"/>
        <w:gridCol w:w="805"/>
        <w:gridCol w:w="1155"/>
        <w:gridCol w:w="1506"/>
        <w:gridCol w:w="805"/>
        <w:gridCol w:w="980"/>
        <w:gridCol w:w="805"/>
        <w:gridCol w:w="806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序号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名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期刊名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发表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出版时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刊物级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所属单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获取论文第一作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论文类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收录类别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审核状态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所有作者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基于亲子游需求的乡村精品民宿发展分析－－以乐山市为例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中共乐山市委党校学报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2020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05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公开期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文化旅游学院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刘诗妍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期刊论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无以上收录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刘诗妍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智慧化赋能下乐山酒店业发展的创新研究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名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2021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01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公开期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文化旅游学院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刘诗妍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期刊论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无以上收录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刘诗妍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文化旅游背景下特色旅游食品发展路径研究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食品研究与开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2021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01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核心期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文化旅游学院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刘诗妍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期刊论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北大核心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刘诗妍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4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乡村振兴战略下民族地区乡村民宿旅游发展研究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四川旅游学院学报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2021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01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公开期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文化旅游学院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刘诗妍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期刊论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无以上收录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刘诗妍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产学研结合下高职酒店管理人才培养模式的构建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科教导刊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2020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09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公开期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文化旅游学院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刘诗妍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期刊论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无以上收录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刘诗妍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非物质文化遗产研学旅游产品开发对策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当代旅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2023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05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color w:val="00000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公开期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文化旅游学院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刘诗妍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期刊论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无以上收录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刘诗妍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7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职业教育促进地方酒店行业发展对策研究——以乐山市职业教育为例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华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2023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01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color w:val="00000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公开期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文化旅游学院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刘诗妍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期刊论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无以上收录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刘诗妍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8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Integrated Development of Smart City Tourism and Cultural and Creative Industries Based on Internet of Things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Wireless Communications and Mobile Computing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2022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08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核心期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文化旅游学院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刘诗妍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期刊论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EI(JA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刘诗妍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9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Intelligent Development of Tourism Resources Based on Internet of Things and 5G Technology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Advances in Multimedia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2022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09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2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核心期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文化旅游学院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刘诗妍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期刊论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EI(JA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刘诗妍</w:t>
            </w:r>
          </w:p>
        </w:tc>
      </w:tr>
    </w:tbl>
    <w:p>
      <w:pPr>
        <w:sectPr>
          <w:type w:val="continuous"/>
          <w:pgSz w:orient="landscape" w:w="15840" w:h="12240"/>
          <w:pgMar w:left="1100" w:right="1800" w:gutter="0" w:header="0" w:top="110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宋体" w:hAnsi="宋体" w:eastAsia="宋体" w:cs="宋体"/>
          <w:b w:val="false"/>
          <w:b w:val="false"/>
          <w:color w:val="000000"/>
          <w:sz w:val="32"/>
        </w:rPr>
      </w:pPr>
      <w:r>
        <w:rPr>
          <w:rFonts w:ascii="宋体" w:hAnsi="宋体" w:cs="宋体" w:eastAsia="宋体"/>
          <w:b w:val="false"/>
          <w:color w:val="000000"/>
          <w:sz w:val="32"/>
        </w:rPr>
        <w:t>【著作】</w:t>
      </w:r>
    </w:p>
    <w:tbl>
      <w:tblPr>
        <w:tblW w:w="13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244"/>
        <w:gridCol w:w="1110"/>
        <w:gridCol w:w="1367"/>
        <w:gridCol w:w="1110"/>
        <w:gridCol w:w="1572"/>
        <w:gridCol w:w="2494"/>
        <w:gridCol w:w="1803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序号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著作名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著作类别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出版时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所有作者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所属单位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所有作者（承担角色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出版单位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餐饮服务与管理理论及实践案例集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教材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2020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07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刘诗妍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文化旅游学院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刘诗妍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（第一主编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中国林业出版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酒店管理与数字化运营概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教材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2024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07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刘诗妍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文化旅游学院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刘诗妍（第一主编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四川大学出版社</w:t>
            </w:r>
          </w:p>
        </w:tc>
      </w:tr>
    </w:tbl>
    <w:p>
      <w:pPr>
        <w:sectPr>
          <w:type w:val="continuous"/>
          <w:pgSz w:orient="landscape" w:w="15840" w:h="12240"/>
          <w:pgMar w:left="1100" w:right="1800" w:gutter="0" w:header="0" w:top="110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宋体" w:hAnsi="宋体" w:eastAsia="宋体" w:cs="宋体"/>
          <w:b w:val="false"/>
          <w:b w:val="false"/>
          <w:color w:val="000000"/>
          <w:sz w:val="32"/>
        </w:rPr>
      </w:pPr>
      <w:r>
        <w:rPr>
          <w:rFonts w:ascii="宋体" w:hAnsi="宋体" w:cs="宋体" w:eastAsia="宋体"/>
          <w:b w:val="false"/>
          <w:color w:val="000000"/>
          <w:sz w:val="32"/>
        </w:rPr>
        <w:t>【成果获奖】</w:t>
      </w:r>
    </w:p>
    <w:tbl>
      <w:tblPr>
        <w:tblW w:w="13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2161"/>
        <w:gridCol w:w="707"/>
        <w:gridCol w:w="1021"/>
        <w:gridCol w:w="882"/>
        <w:gridCol w:w="707"/>
        <w:gridCol w:w="707"/>
        <w:gridCol w:w="2161"/>
        <w:gridCol w:w="1021"/>
        <w:gridCol w:w="707"/>
        <w:gridCol w:w="2161"/>
        <w:gridCol w:w="707"/>
      </w:tblGrid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序号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成果名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奖励人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发证机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获奖日期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获奖级别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获奖等级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所有完成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所属单位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获奖类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奖励名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审核状态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基于精准兴趣景点数据挖局的智能导览线路规划算法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color w:val="00000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乐山市科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2022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04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市级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一等奖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周啸；孙滨（外）；李森（外）；刘诗妍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文化旅游学院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color w:val="00000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成果奖</w:t>
            </w:r>
            <w:r>
              <w:rPr>
                <w:color w:val="000000"/>
                <w:sz w:val="24"/>
                <w:szCs w:val="24"/>
                <w:lang w:val="en-US" w:eastAsia="zh-CN" w:bidi="ar-SA"/>
              </w:rPr>
              <w:t xml:space="preserve">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基于精准兴趣景点数据挖局的智能导览线路规划算法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基于旅游者感知风险的城市旅游目的地品牌营销策略探讨——以峨眉为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color w:val="00000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/>
                <w:color w:val="000000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color w:val="00000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乐山市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人民政府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2020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03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市级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三等奖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刘诗妍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文化旅游学院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成果奖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基于旅游者感知风险的城市旅游目的地品牌营销策略探讨——以峨眉为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全域旅游背景下酒店业管理和服务创新的探析－－以峨眉为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乐山市社科联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2023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02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市级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优秀奖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刘诗妍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文化旅游学院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成果奖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乐山市第十九次哲学社会科学优秀成果评奖社科优秀奖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continuous"/>
      <w:pgSz w:orient="landscape" w:w="15840" w:h="12240"/>
      <w:pgMar w:left="1100" w:right="1800" w:gutter="0" w:header="0" w:top="110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2:41:27Z</dcterms:created>
  <dc:creator>张诗淇</dc:creator>
  <dc:description/>
  <dc:language>en-US</dc:language>
  <cp:lastModifiedBy>叶穗静</cp:lastModifiedBy>
  <dcterms:modified xsi:type="dcterms:W3CDTF">2024-11-08T03:15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55667601A74434B8F9D4210AB86217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