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sz w:val="44"/>
        </w:rPr>
        <w:t>科研详情</w:t>
      </w:r>
    </w:p>
    <w:p>
      <w:pPr>
        <w:pStyle w:val="Normal"/>
        <w:rPr/>
      </w:pPr>
      <w:r>
        <w:rPr/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讲师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技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计算机科学技术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纵向项目立项】</w:t>
      </w:r>
    </w:p>
    <w:tbl>
      <w:tblPr>
        <w:tblW w:w="13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14"/>
        <w:gridCol w:w="1842"/>
        <w:gridCol w:w="452"/>
        <w:gridCol w:w="1842"/>
        <w:gridCol w:w="739"/>
        <w:gridCol w:w="588"/>
        <w:gridCol w:w="905"/>
        <w:gridCol w:w="1842"/>
        <w:gridCol w:w="1842"/>
        <w:gridCol w:w="588"/>
        <w:gridCol w:w="1130"/>
        <w:gridCol w:w="589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内部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名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分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来源单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状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ZX2020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区新能源除尘抑霾空气净化系统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宋经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其他地市级项目－一般项目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8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ZX2020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宋经纬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康文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岍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仕海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范鸿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科技创新苗子工程委员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3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文档在线编辑和存储、文档二次开发及智能化应用实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熊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科技厅－自然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XM220927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熊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康文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向宁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仕海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朱浩（外）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高靖博（外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工信部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基于</w:t>
            </w:r>
            <w:r>
              <w:rPr>
                <w:rFonts w:eastAsia="宋体;SimSun" w:cs="宋体;SimSun" w:ascii="宋体;SimSun" w:hAnsi="宋体;SimSun"/>
                <w:lang w:eastAsia="en-US"/>
              </w:rPr>
              <w:t>MQTT</w:t>
            </w:r>
            <w:r>
              <w:rPr>
                <w:rFonts w:ascii="宋体;SimSun" w:hAnsi="宋体;SimSun" w:cs="宋体;SimSun" w:eastAsia="宋体;SimSun"/>
                <w:lang w:eastAsia="en-US"/>
              </w:rPr>
              <w:t>的应急通知盒研究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王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科技局－重点研究项目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9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GZD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王颖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仕海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向宁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胡燏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陈斌（外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科技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智能康复辅具在听力障碍老年人群中的应用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丁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科技局－重点研究项目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9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SZD0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丁宇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阳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沈丽萍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刘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科技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退休调出辞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区新能源除尘抑霾空气净化系统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宋经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社科联－一般项目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8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ZX2020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宋经纬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康文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赵鑫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岍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仕海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范鸿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科技创新苗子工程委员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通信综合业务运维示范性职工培训基地建设与研究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向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其他地市级项目－教学改革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SCJG21A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向宁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仕海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胡燏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乐（外）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童宇扬（外）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琦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力恺（外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教育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基于区块链的农产品追溯系统方案设计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科技局－重点研究项目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9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2GZD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向宁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琴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罗万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科技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信创办公软件教学实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熊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育部人文社会科学研究项目－一般项目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9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国家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XM220927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熊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学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向宁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渊民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胡燏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康文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颖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赵雁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赵艳玲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罗万波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工业和信息化部软件与集成电路促进中心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横向项目立项】</w:t>
      </w:r>
    </w:p>
    <w:tbl>
      <w:tblPr>
        <w:tblW w:w="13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661"/>
        <w:gridCol w:w="512"/>
        <w:gridCol w:w="661"/>
        <w:gridCol w:w="2041"/>
        <w:gridCol w:w="960"/>
        <w:gridCol w:w="1258"/>
        <w:gridCol w:w="661"/>
        <w:gridCol w:w="828"/>
        <w:gridCol w:w="661"/>
        <w:gridCol w:w="2041"/>
        <w:gridCol w:w="661"/>
        <w:gridCol w:w="2042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类别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经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甲方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签订日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状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系统编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名称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仁智机电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盼盼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江楠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赵鑫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康文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崔明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30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仁智－华润（封开）</w:t>
            </w:r>
            <w:r>
              <w:rPr>
                <w:rFonts w:eastAsia="宋体;SimSun" w:cs="宋体;SimSun" w:ascii="宋体;SimSun" w:hAnsi="宋体;SimSun"/>
                <w:lang w:eastAsia="en-US"/>
              </w:rPr>
              <w:t>5</w:t>
            </w:r>
            <w:r>
              <w:rPr>
                <w:rFonts w:ascii="宋体;SimSun" w:hAnsi="宋体;SimSun" w:cs="宋体;SimSun" w:eastAsia="宋体;SimSun"/>
                <w:lang w:eastAsia="en-US"/>
              </w:rPr>
              <w:t>号</w:t>
            </w:r>
            <w:r>
              <w:rPr>
                <w:rFonts w:eastAsia="宋体;SimSun" w:cs="宋体;SimSun" w:ascii="宋体;SimSun" w:hAnsi="宋体;SimSun"/>
                <w:lang w:eastAsia="en-US"/>
              </w:rPr>
              <w:t>9MW</w:t>
            </w:r>
            <w:r>
              <w:rPr>
                <w:rFonts w:ascii="宋体;SimSun" w:hAnsi="宋体;SimSun" w:cs="宋体;SimSun" w:eastAsia="宋体;SimSun"/>
                <w:lang w:eastAsia="en-US"/>
              </w:rPr>
              <w:t>汽轮发电机组现场动平衡技术服务协议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咨询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元通润达信息技术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0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力资源体系优化与提升咨询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市中区乐诚技术服务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林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0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Python</w:t>
            </w:r>
            <w:r>
              <w:rPr>
                <w:rFonts w:ascii="宋体;SimSun" w:hAnsi="宋体;SimSun" w:cs="宋体;SimSun" w:eastAsia="宋体;SimSun"/>
                <w:lang w:eastAsia="en-US"/>
              </w:rPr>
              <w:t>培训课程资料开发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元通润达信息技术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0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运管维系统安全性评估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市中区乐诚技术服务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C++</w:t>
            </w:r>
            <w:r>
              <w:rPr>
                <w:rFonts w:ascii="宋体;SimSun" w:hAnsi="宋体;SimSun" w:cs="宋体;SimSun" w:eastAsia="宋体;SimSun"/>
                <w:lang w:eastAsia="en-US"/>
              </w:rPr>
              <w:t>培训课程资料开发技术服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鑫川电子科技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仕海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1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计算机网络实训室方案设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鑫川电子科技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仕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安防监控系统方案设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环宇天亿建设工程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瓦子坝村分布式并网光伏电站设计技术服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环宇天亿建设工程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千佛村屋顶太阳能雨棚设计技术服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环宇天亿建设工程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民建村户用光伏电站设计技术服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环宇天亿建设工程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瓦子坝村光伏雨棚设计技术服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环宇天亿建设工程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建新村屋顶阳光房设计技术服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环宇天亿建设工程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新能源与材料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普仁乡户用光伏电站设计技术服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咨询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相子世家教育咨询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5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5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琴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可视化协同管理方案的咨询服务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上海文斗贸易有限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5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客户数据的线上管理方案制定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校级项目立项】</w:t>
      </w:r>
    </w:p>
    <w:tbl>
      <w:tblPr>
        <w:tblW w:w="1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67"/>
        <w:gridCol w:w="581"/>
        <w:gridCol w:w="746"/>
        <w:gridCol w:w="929"/>
        <w:gridCol w:w="1799"/>
        <w:gridCol w:w="1075"/>
        <w:gridCol w:w="898"/>
        <w:gridCol w:w="746"/>
        <w:gridCol w:w="746"/>
        <w:gridCol w:w="898"/>
        <w:gridCol w:w="226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名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批准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分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内部编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状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编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基于</w:t>
            </w:r>
            <w:r>
              <w:rPr>
                <w:rFonts w:eastAsia="宋体;SimSun" w:cs="宋体;SimSun" w:ascii="宋体;SimSun" w:hAnsi="宋体;SimSun"/>
                <w:lang w:eastAsia="en-US"/>
              </w:rPr>
              <w:t>android</w:t>
            </w:r>
            <w:r>
              <w:rPr>
                <w:rFonts w:ascii="宋体;SimSun" w:hAnsi="宋体;SimSun" w:cs="宋体;SimSun" w:eastAsia="宋体;SimSun"/>
                <w:lang w:eastAsia="en-US"/>
              </w:rPr>
              <w:t>平台和</w:t>
            </w:r>
            <w:r>
              <w:rPr>
                <w:rFonts w:eastAsia="宋体;SimSun" w:cs="宋体;SimSun" w:ascii="宋体;SimSun" w:hAnsi="宋体;SimSun"/>
                <w:lang w:eastAsia="en-US"/>
              </w:rPr>
              <w:t>SpringBoot</w:t>
            </w:r>
            <w:r>
              <w:rPr>
                <w:rFonts w:ascii="宋体;SimSun" w:hAnsi="宋体;SimSun" w:cs="宋体;SimSun" w:eastAsia="宋体;SimSun"/>
                <w:lang w:eastAsia="en-US"/>
              </w:rPr>
              <w:t>框架的旅游</w:t>
            </w:r>
            <w:r>
              <w:rPr>
                <w:rFonts w:eastAsia="宋体;SimSun" w:cs="宋体;SimSun" w:ascii="宋体;SimSun" w:hAnsi="宋体;SimSun"/>
                <w:lang w:eastAsia="en-US"/>
              </w:rPr>
              <w:t>app</w:t>
            </w:r>
            <w:r>
              <w:rPr>
                <w:rFonts w:ascii="宋体;SimSun" w:hAnsi="宋体;SimSun" w:cs="宋体;SimSun" w:eastAsia="宋体;SimSun"/>
                <w:lang w:eastAsia="en-US"/>
              </w:rPr>
              <w:t>设计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0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林晖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康文涛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张仕海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技术在教育教学中的应用与实践研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20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颖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朱玲玉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基于区块链的分布式发电交易隐私结算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校级课题－自然科学研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40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王太阳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邓开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乙方合同到账】</w:t>
      </w:r>
    </w:p>
    <w:tbl>
      <w:tblPr>
        <w:tblW w:w="13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/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</w:tr>
      <w:tr>
        <w:trPr/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论文】</w:t>
      </w:r>
    </w:p>
    <w:tbl>
      <w:tblPr>
        <w:tblW w:w="13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25"/>
        <w:gridCol w:w="2425"/>
        <w:gridCol w:w="1224"/>
        <w:gridCol w:w="805"/>
        <w:gridCol w:w="1155"/>
        <w:gridCol w:w="1506"/>
        <w:gridCol w:w="805"/>
        <w:gridCol w:w="980"/>
        <w:gridCol w:w="805"/>
        <w:gridCol w:w="80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发表</w:t>
            </w:r>
            <w:r>
              <w:rPr>
                <w:rFonts w:eastAsia="宋体;SimSun" w:cs="宋体;SimSun" w:ascii="宋体;SimSun" w:hAnsi="宋体;SimSun"/>
                <w:lang w:eastAsia="en-US"/>
              </w:rPr>
              <w:t>/</w:t>
            </w:r>
            <w:r>
              <w:rPr>
                <w:rFonts w:ascii="宋体;SimSun" w:hAnsi="宋体;SimSun" w:cs="宋体;SimSun" w:eastAsia="宋体;SimSun"/>
                <w:lang w:eastAsia="en-US"/>
              </w:rPr>
              <w:t>出版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刊物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获取论文第一作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论文类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收录类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有作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基于</w:t>
            </w:r>
            <w:r>
              <w:rPr>
                <w:rFonts w:eastAsia="宋体;SimSun" w:cs="宋体;SimSun" w:ascii="宋体;SimSun" w:hAnsi="宋体;SimSun"/>
                <w:lang w:eastAsia="en-US"/>
              </w:rPr>
              <w:t>CTF</w:t>
            </w:r>
            <w:r>
              <w:rPr>
                <w:rFonts w:ascii="宋体;SimSun" w:hAnsi="宋体;SimSun" w:cs="宋体;SimSun" w:eastAsia="宋体;SimSun"/>
                <w:lang w:eastAsia="en-US"/>
              </w:rPr>
              <w:t>比赛的高职网络安全人才培养方法浅析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速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基于区块链技术的高校教学资源共享方案设计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卷宗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Computer Aided Design on Course Resource Online Sharing Through Blockchain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Association for Computing Machiner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核心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EI(JA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Analysis of immersive teaching methods for the cultivation of higher vocational network security talents based on meta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univers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A</w:t>
            </w:r>
            <w:r>
              <w:rPr/>
              <w:t xml:space="preserve"> </w:t>
            </w:r>
            <w:r>
              <w:rPr>
                <w:rFonts w:eastAsia="宋体;SimSun" w:cs="宋体;SimSun" w:ascii="宋体;SimSun" w:hAnsi="宋体;SimSun"/>
                <w:lang w:eastAsia="en-US"/>
              </w:rPr>
              <w:t>International Journal of New Developments in Educati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The design of university resource sharing system based on alliance chain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Institute of Electrical and Electronics Engineer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核心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EI(JA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森林防火低空光伏自动巡航飞艇的设计与实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工程技术研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移动未来——高职院校专业社团引领移动应用开发人才培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现代教育与实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8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Owner Information Privacy Protection Based on Internet of Vehicle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International Journal of Frontiers in Engineering Technolog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Design of information integrity scheme in smartphone forensic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ering Technolog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Research on Risk Management in Milk Supply Chain Based on Blockchain Technolog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Academic Journal of Business &amp; Managemen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移动应用开发专业课堂革命浅析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现代教育与实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9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Design of the cultural tourism industry integrity management app system based on blockchain technolog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The Frontiers of Society, Science and Technolog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面向高职生的</w:t>
            </w:r>
            <w:r>
              <w:rPr>
                <w:rFonts w:eastAsia="宋体;SimSun" w:cs="宋体;SimSun" w:ascii="宋体;SimSun" w:hAnsi="宋体;SimSun"/>
                <w:lang w:eastAsia="en-US"/>
              </w:rPr>
              <w:t>Python</w:t>
            </w:r>
            <w:r>
              <w:rPr>
                <w:rFonts w:ascii="宋体;SimSun" w:hAnsi="宋体;SimSun" w:cs="宋体;SimSun" w:eastAsia="宋体;SimSun"/>
                <w:lang w:eastAsia="en-US"/>
              </w:rPr>
              <w:t>教学方法浅析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现代教育与实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基于区块链技术的乐山甜皮鸭供应链风险管理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技创新发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5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著作】</w:t>
      </w:r>
    </w:p>
    <w:tbl>
      <w:tblPr>
        <w:tblW w:w="13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72"/>
        <w:gridCol w:w="1077"/>
        <w:gridCol w:w="1326"/>
        <w:gridCol w:w="1077"/>
        <w:gridCol w:w="1525"/>
        <w:gridCol w:w="2423"/>
        <w:gridCol w:w="242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著作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著作类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出版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有作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有作者（承担角色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出版单位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信息技术基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8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湖南科学技术出版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信息技术基础实训教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8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湖南科学技术出版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计算机网络安全技术与实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（第一副主编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哈尔滨工程大学出版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Python</w:t>
            </w:r>
            <w:r>
              <w:rPr>
                <w:rFonts w:ascii="宋体;SimSun" w:hAnsi="宋体;SimSun" w:cs="宋体;SimSun" w:eastAsia="宋体;SimSun"/>
                <w:lang w:eastAsia="en-US"/>
              </w:rPr>
              <w:t>程序设计基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8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（第一副主编）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汕头大学出版社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专利】</w:t>
      </w:r>
    </w:p>
    <w:tbl>
      <w:tblPr>
        <w:tblW w:w="13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8202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专利权人</w:t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47:00Z</dcterms:created>
  <dc:creator/>
  <dc:description/>
  <cp:keywords/>
  <dc:language>en-US</dc:language>
  <cp:lastModifiedBy>YU HANBING</cp:lastModifiedBy>
  <dcterms:modified xsi:type="dcterms:W3CDTF">2024-11-07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