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讲师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社科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纵向项目立项】</w:t>
      </w:r>
    </w:p>
    <w:tbl>
      <w:tblPr>
        <w:tblW w:w="13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57"/>
        <w:gridCol w:w="2030"/>
        <w:gridCol w:w="509"/>
        <w:gridCol w:w="1904"/>
        <w:gridCol w:w="823"/>
        <w:gridCol w:w="657"/>
        <w:gridCol w:w="885"/>
        <w:gridCol w:w="2030"/>
        <w:gridCol w:w="1251"/>
        <w:gridCol w:w="657"/>
        <w:gridCol w:w="954"/>
        <w:gridCol w:w="65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WOT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模型分析峨眉武术文化旅游的发展研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19C3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代凌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剑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秋平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支架式理论的高职院校体育社团现状调查与研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软科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1ZRK19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谭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梦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飞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偲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WOT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模型分析乐山地区乡村休闲体育资源开发现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1D5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谭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梦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飞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偲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健康中国战略下，体育与健康课程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tabata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训练”混合教学模式的探索研究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梦媛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教学改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CJG20A27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梦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偲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夏雨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5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地区非遗美食走进职业教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夏雨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3D5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夏雨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司田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果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红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校级项目立项】</w:t>
      </w:r>
    </w:p>
    <w:tbl>
      <w:tblPr>
        <w:tblW w:w="1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28"/>
        <w:gridCol w:w="660"/>
        <w:gridCol w:w="842"/>
        <w:gridCol w:w="1045"/>
        <w:gridCol w:w="842"/>
        <w:gridCol w:w="1207"/>
        <w:gridCol w:w="1011"/>
        <w:gridCol w:w="842"/>
        <w:gridCol w:w="842"/>
        <w:gridCol w:w="842"/>
        <w:gridCol w:w="2237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时代背景下武术文化在高校的发展路径研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改项目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200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飞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世伟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为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代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20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代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恒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论文】</w:t>
      </w:r>
    </w:p>
    <w:tbl>
      <w:tblPr>
        <w:tblW w:w="13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425"/>
        <w:gridCol w:w="2425"/>
        <w:gridCol w:w="1224"/>
        <w:gridCol w:w="805"/>
        <w:gridCol w:w="1155"/>
        <w:gridCol w:w="1506"/>
        <w:gridCol w:w="805"/>
        <w:gridCol w:w="980"/>
        <w:gridCol w:w="805"/>
        <w:gridCol w:w="80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信号归一化割算法的田径运动员臂速度检测和识别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年信息技术与人工智能国际会议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ITAI201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浅谈职业院校教育与职业文化熏陶的构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企业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多层次群体决策统计模型的校园休闲体育发展策略分析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IEEE Computer Society Publication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有关美国高职教育体系的几点思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信息化建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浅析高校休闲体育的缺失与构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职业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户外拓展培训对大学生人格的影响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当代教育实践与教学研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浅谈大学生的体育素养培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农家参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普通高校体育教学改革探究—以微课教学教学的引入为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环球市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资源生态开发视角下乡村休闲体育旅游资源开发探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体育画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院校学生体育社团现状和发展措施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体育画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谈微课教学对体育教学改革的影响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活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血型对大学生运动能力的倾向性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商务周刊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城市社区休闲体育公共服务体系构建思路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体育画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影响高校校园休闲体育发展的因素分析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风景名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大学校园开展游泳安全与预防教育的意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商业故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校一品”教学模式下的高职院校体育教学 改革策略探究 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全体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著作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350"/>
        <w:gridCol w:w="1156"/>
        <w:gridCol w:w="1422"/>
        <w:gridCol w:w="1156"/>
        <w:gridCol w:w="1634"/>
        <w:gridCol w:w="2589"/>
        <w:gridCol w:w="235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著作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著作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（承担角色）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单位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体育与健康教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京体育大学出版社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体育旅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成果获奖】</w:t>
      </w:r>
    </w:p>
    <w:tbl>
      <w:tblPr>
        <w:tblW w:w="13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385"/>
        <w:gridCol w:w="789"/>
        <w:gridCol w:w="1135"/>
        <w:gridCol w:w="982"/>
        <w:gridCol w:w="789"/>
        <w:gridCol w:w="789"/>
        <w:gridCol w:w="962"/>
        <w:gridCol w:w="1135"/>
        <w:gridCol w:w="789"/>
        <w:gridCol w:w="2385"/>
        <w:gridCol w:w="79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果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证机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日期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级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等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完成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类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名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信号归一化分割算法的田径运动员臂速度检测和识别研究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三等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信号归一化分割算法的田径运动员臂速度检测和识别研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浅谈职业院校教育与职业文化熏陶的构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省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三等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逯春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果奖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三等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2:44:12Z</dcterms:created>
  <dc:creator>张诗淇</dc:creator>
  <dc:description/>
  <dc:language>en-US</dc:language>
  <cp:lastModifiedBy>张诗淇</cp:lastModifiedBy>
  <dcterms:modified xsi:type="dcterms:W3CDTF">2024-10-24T06:10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9DFCD04A44F4BA02F561A9B006FA0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