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副教授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管理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纵向项目立项】</w:t>
      </w:r>
    </w:p>
    <w:tbl>
      <w:tblPr>
        <w:tblW w:w="13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604"/>
        <w:gridCol w:w="1886"/>
        <w:gridCol w:w="465"/>
        <w:gridCol w:w="1886"/>
        <w:gridCol w:w="758"/>
        <w:gridCol w:w="604"/>
        <w:gridCol w:w="1021"/>
        <w:gridCol w:w="1886"/>
        <w:gridCol w:w="1886"/>
        <w:gridCol w:w="604"/>
        <w:gridCol w:w="881"/>
        <w:gridCol w:w="605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成渝古道文化走廊旅游价值评估及开发对策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－人文社科一般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NY2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区域和国别重点研究基地 东南亚经济与文化研究中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现代学徒制”下旅游专业人才培养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SB017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苟安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胡文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李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永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朴向日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钟华（外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夹江东风堰灌溉遗产保护与旅游开发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SB017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海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峻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永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大型活动对举办地旅游形象的影响研究——以乐山旅博会为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JRK0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李立华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何长娟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熙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李征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基于水晶内雕技术的乐山旅游纪念品开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LYC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（旅游发展研究中心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D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打印与传统制造技术结合的四川旅游纪念品设计研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马世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D17E01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马世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（现代设计与文化研究中心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社会记忆视角下地名文化传承与发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面上项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科技厅－软科学研究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省部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JDR026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谭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纪小美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兰波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琳琳（外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科技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国际旅游目的地背景下发展乐山市研学旅行的对策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0D5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艳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潘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深度贫困地区乡村旅游与乡村振兴耦合关系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科技厅－软科学研究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省部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JDR022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谭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江雨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冉圣宏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进刚（外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科技厅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多校联动推进乐山志愿服务常态化机制化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2D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梦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谭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1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茶文旅融合发展提升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3D7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永生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6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名人文化旅游空间的模型构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－人文社科一般项目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FWH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周啸、方美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  <w:t>周文英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、霍树明、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赵太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地方文化资源保护与开发研究中心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6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应急科普专题地图集规划与编制研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社科联－社会科学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YJ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韩轶龙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霍树民（外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应急管理知识普及基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横向项目立项】</w:t>
      </w:r>
    </w:p>
    <w:tbl>
      <w:tblPr>
        <w:tblW w:w="1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680"/>
        <w:gridCol w:w="527"/>
        <w:gridCol w:w="680"/>
        <w:gridCol w:w="2054"/>
        <w:gridCol w:w="985"/>
        <w:gridCol w:w="985"/>
        <w:gridCol w:w="680"/>
        <w:gridCol w:w="850"/>
        <w:gridCol w:w="680"/>
        <w:gridCol w:w="2092"/>
        <w:gridCol w:w="680"/>
        <w:gridCol w:w="2092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峨边彝族自治县旅游发展中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汪东亮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胡世伟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智权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帅小蓉（外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峨边彝族自治县旅游服务指南设计编制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校级项目立项】</w:t>
      </w:r>
    </w:p>
    <w:tbl>
      <w:tblPr>
        <w:tblW w:w="13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68"/>
        <w:gridCol w:w="642"/>
        <w:gridCol w:w="820"/>
        <w:gridCol w:w="1018"/>
        <w:gridCol w:w="820"/>
        <w:gridCol w:w="1176"/>
        <w:gridCol w:w="1006"/>
        <w:gridCol w:w="820"/>
        <w:gridCol w:w="820"/>
        <w:gridCol w:w="820"/>
        <w:gridCol w:w="246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高职空中乘务专业学生沟通能力培养途径研究－－以乐山职业技术学院为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鲜梦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180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鲜梦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殷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永生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基于全域开放背景下的高职英语实践教学资源建设研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谭静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素质教育学院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18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谭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金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文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帅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高职院校酒店人才培养的国际化经验与改革研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ZD2018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何加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邵勇军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萍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澜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杰（外）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信息化背景下《会展实务》教学设计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李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190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李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潘娟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研学旅行发展现状及对策研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90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龚静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高职院校旅游管理专业教学的课程思政研究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10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春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永生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论文】</w:t>
      </w:r>
    </w:p>
    <w:tbl>
      <w:tblPr>
        <w:tblW w:w="13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169"/>
        <w:gridCol w:w="2169"/>
        <w:gridCol w:w="1088"/>
        <w:gridCol w:w="711"/>
        <w:gridCol w:w="1026"/>
        <w:gridCol w:w="1341"/>
        <w:gridCol w:w="711"/>
        <w:gridCol w:w="868"/>
        <w:gridCol w:w="711"/>
        <w:gridCol w:w="2170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现代学徒制在旅游管理教学中的应用－－基于校企合作与工学结合模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当代旅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现代学徒制下高职旅游专业人才培养探索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当代旅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现代职教体系视阈下旅游管理中高职衔接探析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当代旅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roblems and Countermeasures of Tourism Higher Vocational Education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ocial Science and Education Researc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CI/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On the cultivation of language ability of students majoring in Tourism Management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Economics and Managemen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CI/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t>成都地名文化遗产的保护与旅游开发研究（英文））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ournal of Resources and Ecology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（资源与生态学报）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CSCD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核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；刘琼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旅游管理专业融入课程思政的路径探析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漫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The Coupling of Rural Revitalization and Rural Tourism in  Former Deep Poverty Areas—Taking Didigu Village, Ebian  Yi Autonomous County as an Exampl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ournal of Resources and Ecolog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CSCD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核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；刘琼英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著作】</w:t>
      </w:r>
    </w:p>
    <w:tbl>
      <w:tblPr>
        <w:tblW w:w="13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93"/>
        <w:gridCol w:w="920"/>
        <w:gridCol w:w="1138"/>
        <w:gridCol w:w="2728"/>
        <w:gridCol w:w="1311"/>
        <w:gridCol w:w="2728"/>
        <w:gridCol w:w="1898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著作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著作类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作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作者（承担角色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旅游学概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广西师范大学出版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中国旅游地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；方美；周文英；潘娟；文春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（第一主编）；方美（第一副主编）；周文英（第二副主编）；潘娟（参编）；文春艳（参编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上海交通大学出版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旅游学概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；方美；周文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琼英（第一主编）；方美（参编）；周文英（参编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广西师范大学出版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前厅服务与数字化运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文英（第一主编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电子工业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著作权】</w:t>
      </w:r>
    </w:p>
    <w:tbl>
      <w:tblPr>
        <w:tblW w:w="1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882"/>
        <w:gridCol w:w="1073"/>
        <w:gridCol w:w="2185"/>
        <w:gridCol w:w="2169"/>
        <w:gridCol w:w="1895"/>
        <w:gridCol w:w="1347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著作权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证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登记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第一完成人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2:28:29Z</dcterms:created>
  <dc:creator>张诗淇</dc:creator>
  <dc:description/>
  <dc:language>en-US</dc:language>
  <cp:lastModifiedBy>lenovo</cp:lastModifiedBy>
  <dcterms:modified xsi:type="dcterms:W3CDTF">2024-11-06T08:2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E54BAAB224561B4E2CF92FE5246F4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