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兴华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讲师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交通运输工程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1"/>
        <w:gridCol w:w="2012"/>
        <w:gridCol w:w="503"/>
        <w:gridCol w:w="1887"/>
        <w:gridCol w:w="814"/>
        <w:gridCol w:w="651"/>
        <w:gridCol w:w="1020"/>
        <w:gridCol w:w="1836"/>
        <w:gridCol w:w="1356"/>
        <w:gridCol w:w="710"/>
        <w:gridCol w:w="945"/>
        <w:gridCol w:w="65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序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内部编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名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负责人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分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立项日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成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来源单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状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属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MAC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地址数据采集的学生行为分析预测系统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－自然科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8ZB02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丽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四川省教育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完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利用宏程序对数控系统进行二次开发的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蒋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－重点研究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8JZD0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蒋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杨玫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杨爽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罗万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PLC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控制的红外热成像检测装置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袁晓红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－重点研究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GZD0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徐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何超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王瑞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关于插电式混合动力汽车车速预测及能量管理策略的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丽青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－重点研究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2GZD0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潘紹飞（外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王瑞丽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陈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完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Voronoi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图的大型集散地行人流交通组织微观仿真模型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－重点研究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2GZD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赵鑫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方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何超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陈作越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永行（外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完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基于产教融合的新能源汽车教学实训平台的设计与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徐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－重点研究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2GZD0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徐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何超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勇（外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城区及周边区县旅游交通网络对旅游经济的影响研究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社科联－社科管理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SKL2022D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丽青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蒋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袁晓红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何超君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社科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完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“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专创融合、任务驱动、跨专业联合”工作室实践教学模式 改革与实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四川省教育厅－教学改革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GZJG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卿熠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刘杰（外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四川省教育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40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地区抗战文化及其在虚拟数字博物馆展示中的应用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社科联－社科管理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SKL2023D6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职业技术学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4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鸡骨烘干设备控制系统研发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赵鑫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－重点研究项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市厅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GZD0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赵鑫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杨爽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陈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市科技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横向项目立项】</w:t>
      </w:r>
    </w:p>
    <w:tbl>
      <w:tblPr>
        <w:tblW w:w="13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01"/>
        <w:gridCol w:w="544"/>
        <w:gridCol w:w="701"/>
        <w:gridCol w:w="2110"/>
        <w:gridCol w:w="1014"/>
        <w:gridCol w:w="1014"/>
        <w:gridCol w:w="701"/>
        <w:gridCol w:w="875"/>
        <w:gridCol w:w="701"/>
        <w:gridCol w:w="1793"/>
        <w:gridCol w:w="701"/>
        <w:gridCol w:w="215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序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合同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负责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合同经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甲方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合同签订日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属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审核状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立项日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状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成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系统编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开发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导航停车管理系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导航停车管理系统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开发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四川谷高岩建筑设计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2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建筑场景文本识别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三缘电机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陈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.2KW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永磁电机控制器硬件调试指导手册设计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三缘电机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1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控制器软件设备调试资源包开发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三缘电机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1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.2KW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永磁电机控制器电路板走线设计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三缘电机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.2KW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永磁电机控制器批量生产指导手册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三缘电机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.2KW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永磁电机控制器散热器图纸设计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三缘电机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陈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一种控制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PCB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图制作方案设计及样品制作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三缘电机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1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.2KW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永磁电机硬件电路原理设计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四川世家伟业建筑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完成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蒋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（外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一种建设项目雨水收集器控制系统设计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技术开发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山东东麟机电有限公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完成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（外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DSP2803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的永磁变频地铁痛风风机控制器的设计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eastAsia="宋体" w:cs="宋体" w:ascii="宋体" w:hAnsi="宋体"/>
          <w:b w:val="false"/>
          <w:sz w:val="32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94"/>
        <w:gridCol w:w="559"/>
        <w:gridCol w:w="719"/>
        <w:gridCol w:w="897"/>
        <w:gridCol w:w="2194"/>
        <w:gridCol w:w="1038"/>
        <w:gridCol w:w="867"/>
        <w:gridCol w:w="719"/>
        <w:gridCol w:w="719"/>
        <w:gridCol w:w="867"/>
        <w:gridCol w:w="2195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序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名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负责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批准经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立项日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分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属单位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内部编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审核状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状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编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课程思政教学效果评价体系构建－以《工程制图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CAD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》为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KY20220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完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华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车路协同背景下无信号交叉口车辆调度方法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0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KY202300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赵鑫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基于深度学习的地下排水管道缺陷智能识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3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KY202300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黄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赵鑫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万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“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专创融合、任务驱动、跨专业联合”工作室实践教学模式改革与实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教改项目－教育教学及改革研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RJ20230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周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魏莉鸿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刘杰（外）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99"/>
        <w:gridCol w:w="1230"/>
        <w:gridCol w:w="1428"/>
        <w:gridCol w:w="1032"/>
        <w:gridCol w:w="1032"/>
        <w:gridCol w:w="1692"/>
        <w:gridCol w:w="960"/>
        <w:gridCol w:w="948"/>
        <w:gridCol w:w="936"/>
        <w:gridCol w:w="1262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序号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名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出版时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刊物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属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获取论文第一作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论文类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收录类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审核状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Research on Traffic Intelligence based on Traffic Flow Detection Algorith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  <w:t>ICECA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E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SCI/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党史学习对当代大学生的影响探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高职教育研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院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Intelligent Transportation Planning System Based on Urban Network Topology Modeling and Remote Sensing Data Analysi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  <w:t>ICCM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E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SCI/E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高职院校实验实训室开放管理探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内江科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共自行车租赁过程中的问题及建议分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科学与财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岗课赛证创融合背景下的课堂教育教学改革——以工程制图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CAD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为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新课程教学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专业课程思政教学效果评价体系构建—以工程制图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CAD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为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教育学文摘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交通通达度对旅游经济发展的影响—以乐山市为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汽车画刊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平面信号交叉口车流组织和优化设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汽车画刊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工业机器人技术专业多元高效的学业指导机制的研究与实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模具制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赵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赵鑫；李兴华；杨爽；王倩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食品冷链物流运输应急管理策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物流时代周刊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双创背景下电气控制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PLC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课程建设分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新教育时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大型客运枢纽交通方式一体化调度分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内江科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交叉口行人过街设施优化分析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内江科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公开期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期刊论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/>
                <w:sz w:val="18"/>
                <w:szCs w:val="18"/>
                <w:lang w:val="en-US" w:eastAsia="zh-CN" w:bidi="ar-SA"/>
              </w:rPr>
              <w:t>无以上收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著作】</w:t>
      </w:r>
    </w:p>
    <w:tbl>
      <w:tblPr>
        <w:tblW w:w="1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32"/>
        <w:gridCol w:w="939"/>
        <w:gridCol w:w="1160"/>
        <w:gridCol w:w="2530"/>
        <w:gridCol w:w="1337"/>
        <w:gridCol w:w="2779"/>
        <w:gridCol w:w="19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序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著作名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著作类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出版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有作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属单位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有作者（承担角色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出版单位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物流运输管理实物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教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江苏大学出版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城市轨道交通安全管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教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李兴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北京工业大学出版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数控车床编程与操作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教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方鹏；陈强；杨爽；李兴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方鹏；陈强；杨爽；李兴华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西北工业大学出版社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成果获奖】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19"/>
        <w:gridCol w:w="691"/>
        <w:gridCol w:w="1309"/>
        <w:gridCol w:w="863"/>
        <w:gridCol w:w="691"/>
        <w:gridCol w:w="691"/>
        <w:gridCol w:w="2119"/>
        <w:gridCol w:w="1000"/>
        <w:gridCol w:w="691"/>
        <w:gridCol w:w="2119"/>
        <w:gridCol w:w="69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序号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成果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奖励人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发证机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获奖日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获奖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获奖等级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有完成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所属单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获奖类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奖励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引领，研创协同－高职智能制造专业群的岗课赛创一体化育人实践与创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乐山职业技术学院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en-US" w:bidi="ar-SA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院级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二等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 w:bidi="ar-SA"/>
              </w:rPr>
              <w:t>万幸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；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 w:bidi="ar-SA"/>
              </w:rPr>
              <w:t>黄敏；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强永军；王倩；李兴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智能制造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sz w:val="18"/>
                <w:szCs w:val="18"/>
                <w:lang w:val="en-US" w:eastAsia="en-US" w:bidi="ar-S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项目引领，研创协同－高职智能制造专业群的岗课赛创一体化育人实践与创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en-US" w:bidi="ar-SA"/>
              </w:rPr>
              <w:t>终审通过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0:43:29Z</dcterms:created>
  <dc:creator>蛋的蛋壳</dc:creator>
  <dc:description/>
  <dc:language>en-US</dc:language>
  <cp:lastModifiedBy>蛋的蛋壳</cp:lastModifiedBy>
  <dcterms:modified xsi:type="dcterms:W3CDTF">2024-11-07T01:2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4583A2490470EAA41349ECED3FB7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