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8216900</wp:posOffset>
            </wp:positionH>
            <wp:positionV relativeFrom="page">
              <wp:posOffset>190500</wp:posOffset>
            </wp:positionV>
            <wp:extent cx="1016000" cy="1016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/>
          <w:sz w:val="44"/>
        </w:rPr>
        <w:t>科研详情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基本信息】</w:t>
      </w:r>
    </w:p>
    <w:tbl>
      <w:tblPr>
        <w:tblW w:w="1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4601"/>
        <w:gridCol w:w="1631"/>
        <w:gridCol w:w="5037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姓名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最后学位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硕士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职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讲师（高校）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教育部统计归属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科技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一级学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机械工程</w:t>
            </w:r>
          </w:p>
        </w:tc>
      </w:tr>
    </w:tbl>
    <w:p>
      <w:pPr>
        <w:sectPr>
          <w:type w:val="nextPage"/>
          <w:pgSz w:orient="landscape" w:w="15840" w:h="12240"/>
          <w:pgMar w:left="1100" w:right="1800" w:gutter="0" w:header="0" w:top="11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纵向项目立项】</w:t>
      </w:r>
    </w:p>
    <w:tbl>
      <w:tblPr>
        <w:tblW w:w="13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666"/>
        <w:gridCol w:w="2053"/>
        <w:gridCol w:w="516"/>
        <w:gridCol w:w="1926"/>
        <w:gridCol w:w="833"/>
        <w:gridCol w:w="666"/>
        <w:gridCol w:w="1043"/>
        <w:gridCol w:w="2053"/>
        <w:gridCol w:w="966"/>
        <w:gridCol w:w="666"/>
        <w:gridCol w:w="966"/>
        <w:gridCol w:w="667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内部编号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名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负责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分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立项日期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级别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编号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成员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来源单位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状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审核状态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sz w:val="24"/>
                <w:szCs w:val="24"/>
                <w:lang w:val="en-US" w:eastAsia="en-US" w:bidi="ar-SA"/>
              </w:rPr>
            </w:pPr>
            <w:r>
              <w:rPr>
                <w:rFonts w:eastAsia="宋体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MAC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地址数据采集的学生行为分析预测系统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万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－自然科学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8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8ZB028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万幸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李兴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教育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sz w:val="24"/>
                <w:szCs w:val="24"/>
                <w:lang w:val="en-US" w:eastAsia="en-US" w:bidi="ar-SA"/>
              </w:rPr>
            </w:pPr>
            <w:r>
              <w:rPr>
                <w:rFonts w:eastAsia="宋体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旋转控制头胶芯磨损机理研究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莉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－自然科学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8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8ZB027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莉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胡刚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蒋易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袁晓红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徐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教育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sz w:val="24"/>
                <w:szCs w:val="24"/>
                <w:lang w:val="en-US" w:eastAsia="en-US" w:bidi="ar-SA"/>
              </w:rPr>
            </w:pPr>
            <w:r>
              <w:rPr>
                <w:rFonts w:eastAsia="宋体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钻头井底流场数值模拟平台研究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莉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－重点研究项目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8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8JZD04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莉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胡刚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王渊民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范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袁晓红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徐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sz w:val="24"/>
                <w:szCs w:val="24"/>
                <w:lang w:val="en-US" w:eastAsia="en-US" w:bidi="ar-SA"/>
              </w:rPr>
            </w:pPr>
            <w:r>
              <w:rPr>
                <w:rFonts w:eastAsia="宋体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CFD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软件汽车外流场数值模拟优化研究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王瑞丽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－重点研究项目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9GZD04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王瑞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强永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袁晓红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王倩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徐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蒋易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sz w:val="24"/>
                <w:szCs w:val="24"/>
                <w:lang w:val="en-US" w:eastAsia="en-US" w:bidi="ar-SA"/>
              </w:rPr>
            </w:pPr>
            <w:r>
              <w:rPr>
                <w:rFonts w:eastAsia="宋体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PLC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控制的红外热成像检测装置研究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袁晓红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－重点研究项目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GZD0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袁晓红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徐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何超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李兴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强永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王瑞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sz w:val="24"/>
                <w:szCs w:val="24"/>
                <w:lang w:val="en-US" w:eastAsia="en-US" w:bidi="ar-SA"/>
              </w:rPr>
            </w:pPr>
            <w:r>
              <w:rPr>
                <w:rFonts w:eastAsia="宋体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关于插电式混合动力汽车车速预测及能量管理策略的研究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－重点研究项目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2GZD02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莉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潘紹飞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李兴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王瑞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万幸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陈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sz w:val="24"/>
                <w:szCs w:val="24"/>
                <w:lang w:val="en-US" w:eastAsia="en-US" w:bidi="ar-SA"/>
              </w:rPr>
            </w:pPr>
            <w:r>
              <w:rPr>
                <w:rFonts w:eastAsia="宋体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新型屋脊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PDC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钻头的结构设计研究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莉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－重点研究项目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2GZD02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莉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强永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万幸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博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秦超（外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sz w:val="24"/>
                <w:szCs w:val="24"/>
                <w:lang w:val="en-US" w:eastAsia="en-US" w:bidi="ar-SA"/>
              </w:rPr>
            </w:pPr>
            <w:r>
              <w:rPr>
                <w:rFonts w:eastAsia="宋体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城区及周边区县旅游交通网络对旅游经济的影响研究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李兴华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社科联－社科管理项目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SKL2022D3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李兴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蒋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袁晓红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何超君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社科联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02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创新驱动的“科教融汇协同育人”人才培养模式的构建 与探究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强永军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教育厅－教学改革项目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GZJG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强永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万幸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周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王瑞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王炳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赵鑫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陈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方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教育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01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狭缝涂布启动工艺研究及数值模拟（高新科技领域）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潘绍飞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－重点研究项目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GZD01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潘绍飞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横向项目立项】</w:t>
      </w:r>
    </w:p>
    <w:tbl>
      <w:tblPr>
        <w:tblW w:w="13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690"/>
        <w:gridCol w:w="535"/>
        <w:gridCol w:w="690"/>
        <w:gridCol w:w="1925"/>
        <w:gridCol w:w="998"/>
        <w:gridCol w:w="998"/>
        <w:gridCol w:w="690"/>
        <w:gridCol w:w="862"/>
        <w:gridCol w:w="690"/>
        <w:gridCol w:w="2118"/>
        <w:gridCol w:w="690"/>
        <w:gridCol w:w="2119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合同类别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负责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合同经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甲方名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合同签订日期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审核状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立项日期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状态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成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系统编号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合同名称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技术服务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成都华锋宏业机械有限公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莉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潘绍飞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王瑞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横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0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汽车前风挡玻璃铁架结构的设计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技术服务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万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61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上海幸游旅游咨询有限公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万幸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黄敏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去哪儿平台企业定制单爬虫技术研究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技术服务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成都华峰宏业机械有限公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潘绍飞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莉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王瑞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汽车零件料架结构的设计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技术服务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潘绍飞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机关事务管理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潘绍飞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刘曦昀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年乐山市机关事务调研课题研究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技术服务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潘绍飞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常藿中药材有限公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李华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周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淫羊藿农业自动化机械研究技术服务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技术服务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成都华锋宏业机械有限公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莉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潘绍飞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横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0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汽车零部件包装规范方案的设计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技术服务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成都华锋宏业机械有限公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潘绍飞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莉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横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0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汽车后消架总成料架结构的设计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校级项目立项】</w:t>
      </w:r>
    </w:p>
    <w:tbl>
      <w:tblPr>
        <w:tblW w:w="13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194"/>
        <w:gridCol w:w="559"/>
        <w:gridCol w:w="719"/>
        <w:gridCol w:w="897"/>
        <w:gridCol w:w="2194"/>
        <w:gridCol w:w="1038"/>
        <w:gridCol w:w="867"/>
        <w:gridCol w:w="719"/>
        <w:gridCol w:w="719"/>
        <w:gridCol w:w="867"/>
        <w:gridCol w:w="2195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名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负责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批准经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立项日期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分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内部编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审核状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状态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编号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成员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课程《汽车发动机机械系统检修》思政元素的研究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科研项目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KY20210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赛教融合的《电气控制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PLC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》活页式实训教材研究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潘绍飞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科研项目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组织人事部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KY20220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潘绍飞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赵鑫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王瑞丽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新工科背景下《机械制造基础》课程思政建设探索与实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科研项目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校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0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KY202300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陈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方鹏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姚佳秀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创新驱动的“科教融汇协同育人”人才培养模式的构建与探究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强永军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教改项目－教育教学及改革研究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RJ20230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强永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周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王瑞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王炳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赵鑫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陈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方鹏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论文】</w:t>
      </w:r>
    </w:p>
    <w:tbl>
      <w:tblPr>
        <w:tblW w:w="1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459"/>
        <w:gridCol w:w="1705"/>
        <w:gridCol w:w="1242"/>
        <w:gridCol w:w="818"/>
        <w:gridCol w:w="1173"/>
        <w:gridCol w:w="1527"/>
        <w:gridCol w:w="818"/>
        <w:gridCol w:w="995"/>
        <w:gridCol w:w="818"/>
        <w:gridCol w:w="1351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名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发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出版时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刊物级别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获取论文第一作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论文类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收录类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审核状态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有作者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故障刮伤对发动机振动影响研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汽车与驾驶维修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8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插电式混合动力汽车车速预测及能量管理策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车用发动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核心期刊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北大核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；万幸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BOPPPS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教学模式融入课程思政的研究－以课程《汽车发动机机械系统检修》为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中国科技信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高职院校《机械制造基础》课程思政教学改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大众文摘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三坐标测量仪在高职机械专业课程中的应用研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数字化用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动态规划的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PHEV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能量管理策略分析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汽车实用技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高职机械类学生学情分析的研究综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传奇故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制造学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高职机械创新设计类课程改革的研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大武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8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高职机械设计与制造专业人才培养改革研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电脑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研究职业院校学生“互联网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+”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社会环境下创新创业现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《情感读本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动态规划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RBF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神经网络的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PHEV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能量管理策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《汽车实用技术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 xml:space="preserve">基于车速预测的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 xml:space="preserve">PHEV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预测能量管理策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车用发动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核心期刊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北大核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；强永军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三线精神融入高职制造类专业人才培养的路径研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美眉（教研与美育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车速预测的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PHEV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能量管理策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农业装备与车辆工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互联网模式下的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D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打印汽车探索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环球市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成果获奖】</w:t>
      </w:r>
    </w:p>
    <w:tbl>
      <w:tblPr>
        <w:tblW w:w="1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413"/>
        <w:gridCol w:w="800"/>
        <w:gridCol w:w="974"/>
        <w:gridCol w:w="994"/>
        <w:gridCol w:w="800"/>
        <w:gridCol w:w="800"/>
        <w:gridCol w:w="974"/>
        <w:gridCol w:w="1149"/>
        <w:gridCol w:w="800"/>
        <w:gridCol w:w="2413"/>
        <w:gridCol w:w="801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成果名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奖励人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发证机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获奖日期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获奖级别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获奖等级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有完成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获奖类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奖励名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审核状态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刮伤故障对发动机振动影响研究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级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三等奖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丽青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刮伤故障对发动机振动影响研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专利】</w:t>
      </w:r>
    </w:p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13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54"/>
        <w:gridCol w:w="882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实用新型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专利权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一种水面垃圾清理装置</w:t>
            </w:r>
          </w:p>
        </w:tc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职业技术学院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100" w:right="1800" w:gutter="0" w:header="0" w:top="11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7:02:17Z</dcterms:created>
  <dc:creator>张诗淇</dc:creator>
  <dc:description/>
  <dc:language>en-US</dc:language>
  <cp:lastModifiedBy>魏丽青</cp:lastModifiedBy>
  <dcterms:modified xsi:type="dcterms:W3CDTF">2024-11-06T01:01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758065DF0A4CA9A3BB189E207FCCB1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