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8216900</wp:posOffset>
            </wp:positionH>
            <wp:positionV relativeFrom="page">
              <wp:posOffset>190500</wp:posOffset>
            </wp:positionV>
            <wp:extent cx="1016000" cy="1016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/>
          <w:sz w:val="44"/>
        </w:rPr>
        <w:t>科研详情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基本信息】</w:t>
      </w:r>
    </w:p>
    <w:tbl>
      <w:tblPr>
        <w:tblW w:w="1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5037"/>
        <w:gridCol w:w="1631"/>
        <w:gridCol w:w="5037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姓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最后学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硕士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职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讲师（高校）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教育部统计归属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社科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一级学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艺术学</w:t>
            </w:r>
          </w:p>
        </w:tc>
      </w:tr>
    </w:tbl>
    <w:p>
      <w:pPr>
        <w:sectPr>
          <w:type w:val="nextPage"/>
          <w:pgSz w:orient="landscape" w:w="15840" w:h="12240"/>
          <w:pgMar w:left="1100" w:right="1800" w:gutter="0" w:header="0" w:top="11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纵向项目立项】</w:t>
      </w:r>
    </w:p>
    <w:tbl>
      <w:tblPr>
        <w:tblW w:w="13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673"/>
        <w:gridCol w:w="1900"/>
        <w:gridCol w:w="470"/>
        <w:gridCol w:w="1900"/>
        <w:gridCol w:w="764"/>
        <w:gridCol w:w="609"/>
        <w:gridCol w:w="841"/>
        <w:gridCol w:w="1900"/>
        <w:gridCol w:w="1900"/>
        <w:gridCol w:w="609"/>
        <w:gridCol w:w="888"/>
        <w:gridCol w:w="610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内部编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名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负责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分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立项日期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级别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编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成员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来源单位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状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6TD003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D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打印技术的乐山特色旅游纪念品研发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陈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教育厅－常规项目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6TD003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陈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阳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忠东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马世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教育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7YJS0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适应四川旅游经济发展需求，挖掘巴蜀文化在旅游纪念品包装设计中的审美价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于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其他地市级项目－一般项目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7YJS0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于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方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詹恒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马世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范鸿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社会科学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00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《民法典》宣传科普读物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社科联－社科规划课题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然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柳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舸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徐志红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社科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素质教育学院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00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成渝古道文化走廊旅游价值评估及开发对策研究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方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教育厅－人文社科一般项目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DNY230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方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周文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潘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刘梦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区域和国别重点研究基地 东南亚经济与文化研究中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0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研学旅行突发事件应急知识普及手册设计及推广研究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方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教育厅－人文社科一般项目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SCYJ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方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刘梦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潘娟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师范学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D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打印技术的乐山特色旅游纪念品研发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陈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其他地市级项目－一般项目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6TD003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陈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马世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阳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忠东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教育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水晶内雕技术的乐山旅游纪念品开发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马世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其他地市级项目－一般项目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LYC1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马世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何加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陈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周文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教育厅（旅游发展研究中心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D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打印与传统制造技术结合的四川旅游纪念品设计研发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马世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其他地市级项目－一般项目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MD17E01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马世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何加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陈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周文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于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教育厅（现代设计与文化研究中心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适应四川旅游经济发展需求，挖掘巴蜀文化在旅游纪念品包装设计中的审美价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于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社科联－社科管理项目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7YJS0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于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范鸿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方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詹恒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马世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社会科学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旅游文化创意产业发展背景下动漫产品的开发研究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社科联－社科管理项目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8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LYC18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4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刘琼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何加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马世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于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龚静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惊宇（外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教育厅（旅游发展中心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>
          <w:trHeight w:val="90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面向新媒体的“新冠病毒疫情”灾难文化动态海报设计研究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黎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社科联－社科管理项目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C02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黎芳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芒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邓媛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彭媛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何加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龚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教育厅（美学与美育研究中心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《民法典》宣传科普读物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社科联－社科管理项目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SKL2021C0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方天奕（外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社科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素质教育学院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以漫画绘本为载体讲述中国与南亚交流故事的创新研究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何加健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社科联－社科管理项目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KX2021C0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何加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龚静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马世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跨喜马拉雅研究中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06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研学旅行安全应急知识普及漫画手册创作研究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社科联－社会科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YJ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0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何加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马世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赖雪姣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詹恒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师范学院 四川应急管理知识普及基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07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中国与南亚（东南亚）友好交往故事绘本创作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何加健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教育厅－人文社科重点项目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KX2024B0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何加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马世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詹恒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文举（外）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师范学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横向项目立项】</w:t>
      </w:r>
    </w:p>
    <w:tbl>
      <w:tblPr>
        <w:tblW w:w="13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662"/>
        <w:gridCol w:w="513"/>
        <w:gridCol w:w="662"/>
        <w:gridCol w:w="2045"/>
        <w:gridCol w:w="961"/>
        <w:gridCol w:w="1111"/>
        <w:gridCol w:w="662"/>
        <w:gridCol w:w="829"/>
        <w:gridCol w:w="662"/>
        <w:gridCol w:w="2045"/>
        <w:gridCol w:w="823"/>
        <w:gridCol w:w="2046"/>
      </w:tblGrid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合同类别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负责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合同经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甲方名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合同签订日期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立项日期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状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成员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系统编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合同名称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技术服务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马世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二十三孝信息科技有限公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8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马世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何加健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HX202300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二十三孝信息科技有限公司标志设计合同书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技术服务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马世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二十三孝信息科技有限公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8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马世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何加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HX202300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二十三孝信息科技有限公司 文化墙设计合同书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技术服务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柳宇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职业技术学院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马克思主义学院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柳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龚静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然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徐志红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舸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何加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王春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司田园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"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民法典“动画视频制作校地合作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校级项目立项】</w:t>
      </w:r>
    </w:p>
    <w:tbl>
      <w:tblPr>
        <w:tblW w:w="13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474"/>
        <w:gridCol w:w="644"/>
        <w:gridCol w:w="822"/>
        <w:gridCol w:w="1021"/>
        <w:gridCol w:w="822"/>
        <w:gridCol w:w="1180"/>
        <w:gridCol w:w="988"/>
        <w:gridCol w:w="822"/>
        <w:gridCol w:w="822"/>
        <w:gridCol w:w="822"/>
        <w:gridCol w:w="2476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名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负责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批准经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立项日期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分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内部编号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状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编号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成员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墙绘在乐山新农村建设中的应用研究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黄莹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科研项目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KY20190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黄莹莹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美育视域下高职院校书法公选课程建设与应用—以乐山职业技术学院为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周星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科研项目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JG20200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周星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郑平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何加键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马世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论文】</w:t>
      </w:r>
    </w:p>
    <w:tbl>
      <w:tblPr>
        <w:tblW w:w="13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277"/>
        <w:gridCol w:w="2277"/>
        <w:gridCol w:w="1145"/>
        <w:gridCol w:w="750"/>
        <w:gridCol w:w="1080"/>
        <w:gridCol w:w="1410"/>
        <w:gridCol w:w="750"/>
        <w:gridCol w:w="915"/>
        <w:gridCol w:w="750"/>
        <w:gridCol w:w="1576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名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名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发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出版时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刊物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获取论文第一作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论文类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收录类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有作者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浅谈加强高职教育中的学生职业素质培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高职教育研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院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德育背景下大学生志愿服务责任意识培养探讨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高职教育研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院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文化旅游动漫创意产品的开发现状分析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北极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动漫旅游文创产品的开发模式探究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艺术大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微课在高职动漫专业课程教学的设计与应用思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库时代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8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创意产业视域下动漫元素在儿童食品包装设计中的应用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食品工业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核心期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北大核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与南亚东南亚地区交流拾遗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炎黄地理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乡村振兴背景下非遗文创产品对经济发展的影响研究——以峨边彝族自治县为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Journal of Resources and Ecology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资源与生态学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(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英文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核心期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CSCD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核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；万佳玲（外）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著作】</w:t>
      </w:r>
    </w:p>
    <w:tbl>
      <w:tblPr>
        <w:tblW w:w="13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481"/>
        <w:gridCol w:w="925"/>
        <w:gridCol w:w="1144"/>
        <w:gridCol w:w="2104"/>
        <w:gridCol w:w="1318"/>
        <w:gridCol w:w="2742"/>
        <w:gridCol w:w="210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著作名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著作类别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出版时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有作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有作者（承担角色）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出版单位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《数字三维模型制作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教材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马世新；张雷；何加健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马世新（第一主编）；张雷（第二主编）；何加健（第一副主编）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西北大学电子出版社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艺术作品】</w:t>
      </w:r>
    </w:p>
    <w:tbl>
      <w:tblPr>
        <w:tblW w:w="13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3998"/>
        <w:gridCol w:w="2666"/>
        <w:gridCol w:w="2333"/>
        <w:gridCol w:w="1668"/>
        <w:gridCol w:w="1668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作品名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第一完成人姓名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作品类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国画作品《平静的日子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艺术作品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国画作品《团结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艺术作品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国画作品《祥瑞图》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雷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艺术作品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100" w:right="1800" w:gutter="0" w:header="0" w:top="11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51:13Z</dcterms:created>
  <dc:creator>张</dc:creator>
  <dc:description/>
  <dc:language>en-US</dc:language>
  <cp:lastModifiedBy>1</cp:lastModifiedBy>
  <dcterms:modified xsi:type="dcterms:W3CDTF">2024-11-05T11:18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F409A540E54FBEB13C7D32D6B90B33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