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6985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44"/>
        </w:rPr>
        <w:t>科研详情</w:t>
      </w:r>
    </w:p>
    <w:p>
      <w:pPr>
        <w:pStyle w:val="Normal"/>
        <w:jc w:val="left"/>
        <w:rPr/>
      </w:pPr>
      <w:r>
        <w:rPr/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038"/>
        <w:gridCol w:w="1630"/>
        <w:gridCol w:w="503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最后学位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职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讲师（高校）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教育部统计归属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科技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一级学科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机械工程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纵向项目立项】</w:t>
      </w:r>
    </w:p>
    <w:tbl>
      <w:tblPr>
        <w:tblW w:w="13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599"/>
        <w:gridCol w:w="1887"/>
        <w:gridCol w:w="460"/>
        <w:gridCol w:w="1769"/>
        <w:gridCol w:w="754"/>
        <w:gridCol w:w="599"/>
        <w:gridCol w:w="811"/>
        <w:gridCol w:w="1887"/>
        <w:gridCol w:w="878"/>
        <w:gridCol w:w="599"/>
        <w:gridCol w:w="878"/>
        <w:gridCol w:w="599"/>
        <w:gridCol w:w="599"/>
        <w:gridCol w:w="756"/>
      </w:tblGrid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序号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内部编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名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负责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分类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立项日期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级别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编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成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来源单位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状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审核状态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系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开始日期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空气射流干法洗车工艺研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－自然科学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7ZB019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蒋易强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蔡灿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大萍（外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四川省教育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完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报废汽车不可直接循环使用零部件智能化监测研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丽青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－自然科学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7ZB019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陈英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蒋易强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戢磷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杨阳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陈阳（外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四川省教育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完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太阳能电动微耕机研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蒋易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－重点研究项目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7GZD02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蒋易强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侯力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瑞丽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何超君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莉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退休调出辞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电动汽车用永磁同步电机控制系统效率优化研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－重点研究项目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7GZD033?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瑞丽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何超君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蒋易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新能源汽车全塑车身的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3D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打印技术研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丽青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－重点研究项目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7GZD04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蒋易强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瑞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完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页岩气清水快打工艺的固相沉降分离装备设计与研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－重点研究项目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7GZD04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瑞丽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完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现代学徒制的办学主体与制度供给选择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蒋易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其他地市级项目－一般项目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GJ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瑞丽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四川省教育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撤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退休调出辞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旋转控制头胶芯磨损机理研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莉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－自然科学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8ZB027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莉鸿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胡刚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蒋易强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四川省教育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完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钻头井底流场数值模拟平台研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莉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－重点研究项目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8JZD04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莉鸿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胡刚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渊民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范辰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完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基于易滑路面的四轮独立驱动电动汽车驱动防滑系统控制策略研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－自然科学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8ZB027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蒋易强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瑞丽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莉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四川省教育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完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基于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CFD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软件汽车外流场数值模拟优化研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瑞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－重点研究项目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9GZD04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瑞丽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强永军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倩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蒋易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完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基于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PLC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控制的红外热成像检测装置研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－重点研究项目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GZD0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何超君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李兴华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强永军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丽青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瑞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产教融合下的智能制造人才培养研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万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科联－社科管理项目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SKL2021D5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万幸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黄敏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倩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社科联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完成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基于产教融合的新能源汽车教学实训平台的设计与研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－重点研究项目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市厅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2GZD0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何超君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李兴华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陈英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李勇（外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乐山市科技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横向项目立项】</w:t>
      </w:r>
    </w:p>
    <w:tbl>
      <w:tblPr>
        <w:tblW w:w="13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88"/>
        <w:gridCol w:w="533"/>
        <w:gridCol w:w="688"/>
        <w:gridCol w:w="1926"/>
        <w:gridCol w:w="997"/>
        <w:gridCol w:w="997"/>
        <w:gridCol w:w="688"/>
        <w:gridCol w:w="860"/>
        <w:gridCol w:w="688"/>
        <w:gridCol w:w="2119"/>
        <w:gridCol w:w="688"/>
        <w:gridCol w:w="212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序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合同类别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负责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合同经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甲方名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合同签订日期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审核状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立项日期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状态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成员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系统编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合同名称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技术开发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限公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进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何超君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李勇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周光发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周致君（外）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基于产教融合的新能源汽车教学实训平台的设计与研究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校级项目立项】</w:t>
      </w:r>
    </w:p>
    <w:tbl>
      <w:tblPr>
        <w:tblW w:w="13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277"/>
        <w:gridCol w:w="579"/>
        <w:gridCol w:w="745"/>
        <w:gridCol w:w="929"/>
        <w:gridCol w:w="745"/>
        <w:gridCol w:w="1076"/>
        <w:gridCol w:w="898"/>
        <w:gridCol w:w="745"/>
        <w:gridCol w:w="745"/>
        <w:gridCol w:w="745"/>
        <w:gridCol w:w="2012"/>
        <w:gridCol w:w="745"/>
        <w:gridCol w:w="745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序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名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负责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批准经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立项日期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分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内部编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审核状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状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编号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成员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开始日期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项目来源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类车体超车过程气动效应数值模拟研究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瑞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科研项目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KY20170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完成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王瑞丽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袁晓红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魏丽青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汽车尾灯防水结构设计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何超君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科研项目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KY20170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完成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何超君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戢磷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杨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基于工业产品开发的多维度人才培养模式研究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万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教改项目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JG20210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完成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万幸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陈英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sz w:val="24"/>
                <w:szCs w:val="24"/>
                <w:lang w:val="en-US" w:bidi="ar-SA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论文】</w:t>
      </w:r>
    </w:p>
    <w:tbl>
      <w:tblPr>
        <w:tblW w:w="13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327"/>
        <w:gridCol w:w="2050"/>
        <w:gridCol w:w="1170"/>
        <w:gridCol w:w="1610"/>
        <w:gridCol w:w="1104"/>
        <w:gridCol w:w="1442"/>
        <w:gridCol w:w="767"/>
        <w:gridCol w:w="935"/>
        <w:gridCol w:w="767"/>
        <w:gridCol w:w="76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序号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名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期刊名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发表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出版时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刊物级别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属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获取论文第一作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论文类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收录类别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审核状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所有作者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利用回收尾气发电制冷的汽车主动式热电空调性能研究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西华大学学报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自然科学版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公开期刊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期刊论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无以上收录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公共自行车租赁过程中的问题及建议分析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科学与财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公开期刊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智能制造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期刊论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无以上收录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Volume Optimization Simulation Design of  Permanent Magnets for New Energy Electric  Vehicles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IEEE XPL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5</w:t>
            </w: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国际学术会议论文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制造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会议论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bidi="ar-SA"/>
              </w:rPr>
              <w:t>EI(CA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终审通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bidi="ar-SA"/>
              </w:rPr>
              <w:t>徐斌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