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</w:t>
      </w:r>
      <w:r>
        <w:rPr>
          <w:rFonts w:ascii="仿宋_GB2312" w:hAnsi="仿宋_GB2312" w:eastAsia="仿宋_GB2312"/>
          <w:sz w:val="32"/>
        </w:rPr>
        <w:t>：</w:t>
      </w:r>
      <w:r>
        <w:rPr>
          <w:rFonts w:ascii="仿宋_GB2312" w:hAnsi="仿宋_GB2312" w:eastAsia="仿宋_GB2312"/>
          <w:sz w:val="32"/>
          <w:lang w:eastAsia="zh-CN"/>
        </w:rPr>
        <w:t>工程技术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          学科：</w:t>
      </w:r>
      <w:r>
        <w:rPr>
          <w:rFonts w:ascii="仿宋_GB2312" w:hAnsi="仿宋_GB2312" w:eastAsia="仿宋_GB2312"/>
          <w:sz w:val="32"/>
          <w:lang w:eastAsia="zh-CN"/>
        </w:rPr>
        <w:t>交通运输工程</w:t>
      </w:r>
      <w:r>
        <w:rPr>
          <w:rFonts w:ascii="仿宋_GB2312" w:hAnsi="仿宋_GB2312" w:eastAsia="仿宋_GB2312"/>
          <w:sz w:val="32"/>
        </w:rPr>
        <w:t xml:space="preserve">         专业：</w:t>
      </w:r>
      <w:r>
        <w:rPr>
          <w:rFonts w:ascii="仿宋_GB2312" w:hAnsi="仿宋_GB2312" w:eastAsia="仿宋_GB2312"/>
          <w:sz w:val="32"/>
          <w:lang w:eastAsia="zh-CN"/>
        </w:rPr>
        <w:t>交通运输规划与管理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168"/>
        <w:gridCol w:w="233"/>
        <w:gridCol w:w="850"/>
        <w:gridCol w:w="284"/>
        <w:gridCol w:w="567"/>
        <w:gridCol w:w="432"/>
        <w:gridCol w:w="418"/>
        <w:gridCol w:w="851"/>
        <w:gridCol w:w="77"/>
        <w:gridCol w:w="631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李兴华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性 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出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1988.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政治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"/>
                <w:b/>
                <w:b/>
                <w:bCs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EI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承担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主持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市级课题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,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校级课题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中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EI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核心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5"/>
                <w:szCs w:val="15"/>
              </w:rPr>
              <w:t>篇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；第一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篇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</w:t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8"/>
              <w:gridCol w:w="1389"/>
              <w:gridCol w:w="1020"/>
              <w:gridCol w:w="931"/>
              <w:gridCol w:w="845"/>
              <w:gridCol w:w="1424"/>
            </w:tblGrid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3"/>
                      <w:szCs w:val="13"/>
                      <w:highlight w:val="none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color w:val="000000"/>
                      <w:sz w:val="13"/>
                      <w:szCs w:val="13"/>
                    </w:rPr>
                    <w:t>1.Research on Traffic Intelligence based on Traffic Flow Detection Algorithm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ICECAA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EI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核心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481318077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3"/>
                      <w:szCs w:val="13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3"/>
                      <w:szCs w:val="13"/>
                      <w:lang w:val="en-US" w:eastAsia="zh-CN"/>
                    </w:rPr>
                    <w:t>2. Intelligent Transportation Planning System Based on Urban Network Topology Modeling and Remote Sensing Data Analysis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ICCMC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EI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核心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1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1812059072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交叉口行人过街设施优化分析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内江科技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4.08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双创背景下电气控制与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PLC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课程建设分析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新教育时代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4.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食品冷链物流配送应急管理及策略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物流时代周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4.0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大型客运枢纽交通方式一体化调度分析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内江科技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4.07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平面交叉口车流组织和优化设计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汽车画刊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3.03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8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交通通达度对旅游经济发展的影响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汽车画刊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3.05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9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岗课赛证创融合背景下的课堂教育教学改革—以工程制图与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CAD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为例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新课程教学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0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10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专业课程思政教学效果评价体系构建—以工程制图与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  <w:t>CAD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为例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教育学文摘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1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11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共自行车租赁过程中的问题及建议分析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科学与财富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0.0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第一作者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12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高职院校实验实训室开放管理探析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内江科技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18.1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第一作者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2075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物流运输管理实务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/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7.5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项目五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1.08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江苏大学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城市轨道交通安全管理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/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项目四、项目五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2.04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北京工业大学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数控车床编程与操作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/7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4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项目五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4.0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西北工业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6"/>
              <w:gridCol w:w="1448"/>
              <w:gridCol w:w="1365"/>
              <w:gridCol w:w="1845"/>
              <w:gridCol w:w="546"/>
            </w:tblGrid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color w:val="000000"/>
                      <w:sz w:val="15"/>
                      <w:szCs w:val="15"/>
                    </w:rPr>
                    <w:t>Voronoi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图的大型集散地行人流交通组织微观仿真模型研究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2ZDYJ0144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06-2024.01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</w:rPr>
                    <w:t>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</w:rPr>
                    <w:t>乐山城区及周边区县旅游交通网络对旅游经济的影响研究（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SKL2022034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乐山市社科联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06-2023.06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课程思政教学效果评价体系构建</w:t>
                  </w:r>
                  <w:r>
                    <w:rPr>
                      <w:rFonts w:ascii="Times New Roman" w:hAnsi="Times New Roman" w:cs="Times New Roman" w:eastAsia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—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以工程制图与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CAD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为例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(KY2022015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乐山职业技术学院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eastAsia="仿宋_GB2312" w:cs="宋体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2.06-2023.06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车路协同背景下无信号交叉口车辆调度方法研究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(KY2022008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乐山职业技术学院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3.07-2024.07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基于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MAC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地址数据采集的学生行为分析预测系统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(18ZB0280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18.12-2020.12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/3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鸡骨烘干设备控制系统研发（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3GZD008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3.11-2025.11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/4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5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Times New Roman" w:hAnsi="Times New Roman" w:cs="Times New Roman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乐山地区抗战文化及其在虚拟数字博物馆展示中的应用</w:t>
                  </w:r>
                  <w:r>
                    <w:rPr>
                      <w:rFonts w:eastAsia="仿宋_GB2312" w:cs="Times New Roman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(SKL2023D65)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乐山市社科联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023.06-2024.06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sz w:val="15"/>
                      <w:szCs w:val="15"/>
                      <w:lang w:val="en-US" w:eastAsia="zh-CN"/>
                    </w:rPr>
                    <w:t>2/3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sz w:val="15"/>
                      <w:szCs w:val="15"/>
                      <w:lang w:eastAsia="zh-CN"/>
                    </w:rPr>
                    <w:t>）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highlight w:val="none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四、获授权发明专利（任现职以来以独立或排名第一身份获授权发明专利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项）</w:t>
            </w:r>
          </w:p>
          <w:tbl>
            <w:tblPr>
              <w:tblW w:w="10618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735"/>
              <w:gridCol w:w="3065"/>
              <w:gridCol w:w="1970"/>
              <w:gridCol w:w="1848"/>
            </w:tblGrid>
            <w:tr>
              <w:trPr/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bCs w:val="false"/>
                      <w:sz w:val="15"/>
                      <w:szCs w:val="15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bCs w:val="false"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实用新型：一种汽车座椅压力传感器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仿宋_GB2312" w:cs="Times New Roman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  <w:t>ZL201820304459.4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，有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仿宋_GB2312" w:cs="Times New Roman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  <w:t>2018.09</w:t>
                  </w:r>
                </w:p>
              </w:tc>
            </w:tr>
            <w:tr>
              <w:trPr/>
              <w:tc>
                <w:tcPr>
                  <w:tcW w:w="3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实用新型：一种无人驾驶汽车用激光雷达防雨装置</w:t>
                  </w:r>
                </w:p>
              </w:tc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仿宋_GB2312" w:cs="Times New Roman"/>
                      <w:bCs/>
                      <w:sz w:val="15"/>
                      <w:szCs w:val="15"/>
                      <w:highlight w:val="none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  <w:t>ZL201820302974.9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，有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仿宋_GB2312" w:cs="Times New Roman"/>
                      <w:bCs/>
                      <w:kern w:val="2"/>
                      <w:sz w:val="15"/>
                      <w:szCs w:val="15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  <w:t>2018.09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" w:hAnsi="仿宋_GB2312" w:eastAsia="仿宋_GB2312" w:cs="宋体"/>
                <w:bCs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eastAsia="zh-CN"/>
              </w:rPr>
              <w:t>多次承担中职院校技能大赛汽车赛项裁判、组织机关事业单位技术工人等级考评工作、面向企业开展铣工、机械基础等培训工作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  <w:lang w:eastAsia="zh-CN"/>
              </w:rPr>
              <w:t>研究生（硕士）、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14.07</w:t>
            </w:r>
            <w:r>
              <w:rPr>
                <w:rFonts w:ascii="仿宋_GB2312" w:hAnsi="仿宋_GB2312" w:cs="Times New Roman" w:eastAsia="仿宋_GB231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吉林</w:t>
            </w:r>
            <w:r>
              <w:rPr>
                <w:rFonts w:ascii="仿宋_GB2312" w:hAnsi="仿宋_GB2312" w:cs="Times New Roman" w:eastAsia="仿宋_GB2312"/>
              </w:rPr>
              <w:t>大学</w:t>
            </w:r>
            <w:r>
              <w:rPr>
                <w:rFonts w:ascii="仿宋_GB2312" w:hAnsi="仿宋_GB2312" w:cs="Times New Roman" w:eastAsia="仿宋_GB231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交通运输规划与管理</w:t>
            </w:r>
            <w:r>
              <w:rPr>
                <w:rFonts w:ascii="仿宋_GB2312" w:hAnsi="仿宋_GB2312" w:cs="Times New Roman" w:eastAsia="仿宋_GB2312"/>
              </w:rPr>
              <w:t xml:space="preserve">专业 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ascii="仿宋_GB2312" w:hAnsi="仿宋_GB2312" w:cs="Times New Roman" w:eastAsia="仿宋_GB2312"/>
              </w:rPr>
              <w:t>本科</w:t>
            </w:r>
            <w:r>
              <w:rPr>
                <w:rFonts w:ascii="仿宋_GB2312" w:hAnsi="仿宋_GB2312" w:cs="Times New Roman" w:eastAsia="仿宋_GB2312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</w:rPr>
              <w:t>学士</w:t>
            </w:r>
            <w:r>
              <w:rPr>
                <w:rFonts w:ascii="仿宋_GB2312" w:hAnsi="仿宋_GB2312" w:cs="Times New Roman" w:eastAsia="仿宋_GB2312"/>
                <w:lang w:eastAsia="zh-CN"/>
              </w:rPr>
              <w:t>）、</w:t>
            </w:r>
            <w:r>
              <w:rPr>
                <w:rFonts w:eastAsia="仿宋_GB2312" w:cs="Times New Roman" w:ascii="仿宋_GB2312" w:hAnsi="仿宋_GB2312"/>
              </w:rPr>
              <w:t>2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1</w:t>
            </w:r>
            <w:r>
              <w:rPr>
                <w:rFonts w:eastAsia="仿宋_GB2312" w:cs="Times New Roman" w:ascii="仿宋_GB2312" w:hAnsi="仿宋_GB2312"/>
              </w:rPr>
              <w:t>.07</w:t>
            </w:r>
            <w:r>
              <w:rPr>
                <w:rFonts w:ascii="仿宋_GB2312" w:hAnsi="仿宋_GB2312" w:cs="Times New Roman" w:eastAsia="仿宋_GB231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合肥工业</w:t>
            </w:r>
            <w:r>
              <w:rPr>
                <w:rFonts w:ascii="仿宋_GB2312" w:hAnsi="仿宋_GB2312" w:cs="Times New Roman" w:eastAsia="仿宋_GB2312"/>
              </w:rPr>
              <w:t>大学</w:t>
            </w:r>
            <w:r>
              <w:rPr>
                <w:rFonts w:ascii="仿宋_GB2312" w:hAnsi="仿宋_GB2312" w:cs="Times New Roman" w:eastAsia="仿宋_GB2312"/>
                <w:lang w:eastAsia="zh-CN"/>
              </w:rPr>
              <w:t>、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交通工程</w:t>
            </w:r>
            <w:r>
              <w:rPr>
                <w:rFonts w:ascii="仿宋_GB2312" w:hAnsi="仿宋_GB2312" w:cs="Times New Roman" w:eastAsia="仿宋_GB2312"/>
              </w:rPr>
              <w:t>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highlight w:val="none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highlight w:val="none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14.0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智能制造学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7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highlight w:val="none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交通运输工程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交通运输规划与管理、交通工程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副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8"/>
                <w:szCs w:val="21"/>
                <w:lang w:val="en-US" w:eastAsia="en-US"/>
              </w:rPr>
            </w:pPr>
            <w:r>
              <w:rPr>
                <w:rFonts w:ascii="仿宋_GB2312" w:hAnsi="仿宋_GB2312" w:eastAsia="仿宋_GB2312"/>
                <w:sz w:val="18"/>
                <w:szCs w:val="21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1.2018</w:t>
            </w: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年获得乐山职业技术学院先进工作者</w:t>
            </w: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;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2.2021</w:t>
            </w: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年获得乐山职业技术学院优秀教师</w:t>
            </w: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;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3.2021</w:t>
            </w: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年获得乐山职业技术学院优秀工会工作</w:t>
            </w: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;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  <w:lang w:val="en-US" w:eastAsia="zh-CN"/>
              </w:rPr>
              <w:t>4.2023</w:t>
            </w: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年获得乐山职业技术学院先进工作者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18"/>
                <w:szCs w:val="21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4.07-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至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乐山职业技术学院从事交通运输工程教学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7.09-2011.0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合肥工业大学攻读学士学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1.09-2014.07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吉林大学攻读硕士学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3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2018.06-2018.07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职业院校教师素质提高计划高职类“双师型” 教师专业技能国培项目（道路运输类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4.2021.07-2021.07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重庆工程学院工业机器人应用编程师资培训（第三期）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5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.01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2.03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四川晶科能源有限公司顶岗实践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6.2023.06-2023.08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四川省万马机械制造有限公司顶岗实践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422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任现职以来先后承担了高职普通专科层次班《电气控制与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PLC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》、《机械设计基础》、《工程制图与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CAD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》等课程教学，累计完成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658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学时，近五年来平均年课时为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3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szCs w:val="21"/>
                    </w:rPr>
                  </w:pPr>
                  <w:r>
                    <w:rPr>
                      <w:rFonts w:ascii="Times New Roman" w:hAnsi="Times New Roman" w:cs="Times New Roman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szCs w:val="21"/>
                      <w:highlight w:val="none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  <w:t>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电气控制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PLC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、汽车维护与保养、工程制图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CA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7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7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  <w:t>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电气控制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PLC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、工程制图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CA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0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8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  <w:t>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电气控制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PLC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、网页设计与制作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7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2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  <w:t>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电气控制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PLC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、机械设计基础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工程制图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CA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9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46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Times New Roman" w:hAnsi="Times New Roman"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Times New Roman"/>
                      <w:color w:val="000000"/>
                      <w:sz w:val="18"/>
                      <w:szCs w:val="18"/>
                      <w:lang w:val="en-US" w:eastAsia="zh-CN"/>
                    </w:rPr>
                    <w:t>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eastAsia="zh-CN"/>
                    </w:rPr>
                    <w:t>工程制图与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CAD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8"/>
                      <w:szCs w:val="18"/>
                      <w:lang w:val="en-US" w:eastAsia="zh-CN"/>
                    </w:rPr>
                    <w:t>、传感器与检测、汽车专业英语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19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00"/>
                    <w:jc w:val="center"/>
                    <w:textAlignment w:val="auto"/>
                    <w:rPr>
                      <w:rFonts w:ascii="仿宋_GB2312" w:hAnsi="仿宋_GB2312" w:eastAsia="仿宋_GB2312" w:cs="宋体"/>
                      <w:color w:val="00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516</w:t>
                  </w:r>
                </w:p>
              </w:tc>
            </w:tr>
          </w:tbl>
          <w:p>
            <w:pPr>
              <w:pStyle w:val="Normal"/>
              <w:spacing w:lineRule="exact" w:line="220"/>
              <w:ind w:firstLine="422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二、</w:t>
            </w:r>
            <w:r>
              <w:rPr>
                <w:rFonts w:ascii="楷体_GB2312" w:hAnsi="楷体_GB2312" w:eastAsia="楷体_GB2312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  <w:lang w:eastAsia="zh-CN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主持校级创新创业示范课程《电气控制与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eastAsia="zh-CN"/>
              </w:rPr>
              <w:t>PLC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》建设、参与《网络组建与维护》建设、参与校级“课程思政”示范课程《汽车综合故障诊断与检测技术》建设；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参与省级创新创业示范课程《机械创新设计及作品制作》建设；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参与省级教育教学“专创融合、任务驱动、跨专业联合”工作室实践教学模式改革与实践建设。</w:t>
            </w:r>
          </w:p>
          <w:p>
            <w:pPr>
              <w:pStyle w:val="Normal"/>
              <w:spacing w:lineRule="exact" w:line="240"/>
              <w:ind w:firstLine="422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三、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对青年教师欧旭开展教学、社会服务、科研等指导工作；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eastAsia="zh-CN"/>
              </w:rPr>
              <w:t>2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对学生开展创新创业、机械创新等方面指导工作，积极参赛获得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四川省国际“互联网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+”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大学生创新创业大赛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铜奖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、挑战杯三等奖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、中华职业创新大赛三等奖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；机械创新大赛三等奖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</w:t>
            </w:r>
            <w:r>
              <w:rPr>
                <w:rFonts w:ascii="仿宋_GB2312" w:hAnsi="仿宋_GB2312" w:cs="宋体" w:eastAsia="仿宋_GB2312"/>
                <w:sz w:val="18"/>
                <w:szCs w:val="21"/>
                <w:lang w:eastAsia="zh-CN"/>
              </w:rPr>
              <w:t>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要求</w:t>
            </w:r>
          </w:p>
        </w:tc>
        <w:tc>
          <w:tcPr>
            <w:tcW w:w="1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年</w:t>
            </w:r>
            <w:r>
              <w:rPr>
                <w:rFonts w:eastAsia="仿宋_GB2312" w:cs="Times New Roman"/>
                <w:color w:val="000000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</w:rPr>
              <w:t>通过教学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108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蛋的蛋壳</cp:lastModifiedBy>
  <cp:lastPrinted>2012-09-29T11:35:00Z</cp:lastPrinted>
  <dcterms:modified xsi:type="dcterms:W3CDTF">2024-11-07T03:20:18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